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7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852"/>
        <w:gridCol w:w="4852"/>
        <w:gridCol w:w="2000"/>
        <w:gridCol w:w="1000"/>
      </w:tblGrid>
      <w:tr>
        <w:trPr>
          <w:cantSplit w:val="true"/>
        </w:trPr>
        <w:tc>
          <w:tcPr>
            <w:tcW w:w="785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120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852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120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«УТВЕРЖДАЮ»</w:t>
            </w:r>
          </w:p>
        </w:tc>
      </w:tr>
      <w:tr>
        <w:trPr>
          <w:cantSplit w:val="true"/>
        </w:trPr>
        <w:tc>
          <w:tcPr>
            <w:tcW w:w="785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852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иректор МДОУ «Детский сад комбинированного вида №142»</w:t>
            </w:r>
          </w:p>
        </w:tc>
      </w:tr>
      <w:tr>
        <w:trPr>
          <w:cantSplit w:val="true"/>
        </w:trPr>
        <w:tc>
          <w:tcPr>
            <w:tcW w:w="785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852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85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852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</w:t>
            </w:r>
            <w:r>
              <w:rPr>
                <w:rFonts w:cs="Verdana" w:ascii="Verdana" w:hAnsi="Verdana"/>
                <w:sz w:val="16"/>
                <w:szCs w:val="16"/>
              </w:rPr>
              <w:t>_______________________  Т.А.Попова</w:t>
            </w:r>
          </w:p>
        </w:tc>
      </w:tr>
      <w:tr>
        <w:trPr>
          <w:cantSplit w:val="true"/>
        </w:trPr>
        <w:tc>
          <w:tcPr>
            <w:tcW w:w="785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852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85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852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</w:t>
            </w:r>
            <w:r>
              <w:rPr>
                <w:rFonts w:cs="Verdana" w:ascii="Verdana" w:hAnsi="Verdana"/>
                <w:sz w:val="16"/>
                <w:szCs w:val="16"/>
              </w:rPr>
              <w:t>«______»____________________ 200__г.</w:t>
            </w:r>
          </w:p>
        </w:tc>
      </w:tr>
      <w:tr>
        <w:trPr>
          <w:cantSplit w:val="true"/>
        </w:trPr>
        <w:tc>
          <w:tcPr>
            <w:tcW w:w="785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852" w:type="dxa"/>
            <w:gridSpan w:val="3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 xml:space="preserve">ЛОКАЛЬНАЯ СМЕТА </w:t>
            </w:r>
          </w:p>
        </w:tc>
      </w:tr>
      <w:tr>
        <w:trPr>
          <w:cantSplit w:val="true"/>
        </w:trPr>
        <w:tc>
          <w:tcPr>
            <w:tcW w:w="1570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на капитальный  ремонт фасада </w:t>
            </w:r>
          </w:p>
        </w:tc>
      </w:tr>
      <w:tr>
        <w:trPr>
          <w:cantSplit w:val="true"/>
        </w:trPr>
        <w:tc>
          <w:tcPr>
            <w:tcW w:w="1270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right="30" w:hanging="0"/>
              <w:rPr/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                                                                                                </w:t>
            </w:r>
            <w:r>
              <w:rPr>
                <w:rFonts w:cs="Verdana" w:ascii="Verdana" w:hAnsi="Verdana"/>
                <w:sz w:val="16"/>
                <w:szCs w:val="16"/>
              </w:rPr>
              <w:t>МДОУ «Детский сад комбинированного вида № 142»              Сметная стоимость:</w:t>
            </w:r>
          </w:p>
        </w:tc>
        <w:tc>
          <w:tcPr>
            <w:tcW w:w="200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49.091</w:t>
            </w:r>
          </w:p>
        </w:tc>
        <w:tc>
          <w:tcPr>
            <w:tcW w:w="100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тыс. руб.</w:t>
            </w:r>
          </w:p>
        </w:tc>
      </w:tr>
      <w:tr>
        <w:trPr>
          <w:cantSplit w:val="true"/>
        </w:trPr>
        <w:tc>
          <w:tcPr>
            <w:tcW w:w="1270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</w:t>
            </w:r>
            <w:r>
              <w:rPr>
                <w:rFonts w:cs="Verdana" w:ascii="Verdana" w:hAnsi="Verdana"/>
                <w:sz w:val="16"/>
                <w:szCs w:val="16"/>
              </w:rPr>
              <w:t>Hормативная трудоемкость:</w:t>
            </w:r>
          </w:p>
        </w:tc>
        <w:tc>
          <w:tcPr>
            <w:tcW w:w="200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.354</w:t>
            </w:r>
          </w:p>
        </w:tc>
        <w:tc>
          <w:tcPr>
            <w:tcW w:w="100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тыс.чел.ч</w:t>
            </w:r>
          </w:p>
        </w:tc>
      </w:tr>
      <w:tr>
        <w:trPr>
          <w:cantSplit w:val="true"/>
        </w:trPr>
        <w:tc>
          <w:tcPr>
            <w:tcW w:w="1270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метная заработная плата:</w:t>
            </w:r>
          </w:p>
        </w:tc>
        <w:tc>
          <w:tcPr>
            <w:tcW w:w="200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.409</w:t>
            </w:r>
          </w:p>
        </w:tc>
        <w:tc>
          <w:tcPr>
            <w:tcW w:w="100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тыс. руб.</w:t>
            </w:r>
          </w:p>
        </w:tc>
      </w:tr>
      <w:tr>
        <w:trPr>
          <w:cantSplit w:val="true"/>
        </w:trPr>
        <w:tc>
          <w:tcPr>
            <w:tcW w:w="1570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оставлена в базисных ценах  на 1й квартал 2007г.</w:t>
            </w:r>
          </w:p>
        </w:tc>
      </w:tr>
    </w:tbl>
    <w:p>
      <w:pPr>
        <w:pStyle w:val="Normal"/>
        <w:widowControl w:val="false"/>
        <w:autoSpaceDE w:val="false"/>
        <w:rPr>
          <w:rFonts w:ascii="Verdana" w:hAnsi="Verdana" w:cs="Verdana"/>
          <w:sz w:val="2"/>
          <w:szCs w:val="2"/>
        </w:rPr>
      </w:pPr>
      <w:r>
        <w:rPr>
          <w:rFonts w:cs="Verdana" w:ascii="Verdana" w:hAnsi="Verdana"/>
          <w:sz w:val="2"/>
          <w:szCs w:val="2"/>
        </w:rPr>
      </w:r>
    </w:p>
    <w:tbl>
      <w:tblPr>
        <w:tblW w:w="15704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0"/>
        <w:gridCol w:w="4878"/>
        <w:gridCol w:w="1077"/>
        <w:gridCol w:w="1077"/>
        <w:gridCol w:w="1417"/>
        <w:gridCol w:w="1417"/>
        <w:gridCol w:w="1417"/>
        <w:gridCol w:w="1417"/>
        <w:gridCol w:w="1247"/>
        <w:gridCol w:w="1247"/>
      </w:tblGrid>
      <w:tr>
        <w:trPr>
          <w:cantSplit w:val="true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№</w:t>
            </w: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поз.</w:t>
            </w:r>
          </w:p>
        </w:tc>
        <w:tc>
          <w:tcPr>
            <w:tcW w:w="4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Шифр и № позиции норматива,  </w:t>
            </w:r>
          </w:p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Наименование работ и затрат,  </w:t>
            </w:r>
          </w:p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Единица измерения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оличе-ство</w:t>
            </w:r>
          </w:p>
        </w:tc>
        <w:tc>
          <w:tcPr>
            <w:tcW w:w="2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тоим. ед., руб.</w:t>
            </w:r>
          </w:p>
        </w:tc>
        <w:tc>
          <w:tcPr>
            <w:tcW w:w="4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щая стоимость, руб.</w:t>
            </w:r>
          </w:p>
        </w:tc>
        <w:tc>
          <w:tcPr>
            <w:tcW w:w="2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атр. труда рабочих, не зан. обсл. машин, чел-ч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экс. маш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сего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плата труда осн. ра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экс. маш.</w:t>
            </w:r>
          </w:p>
        </w:tc>
        <w:tc>
          <w:tcPr>
            <w:tcW w:w="2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служ. машины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плата труда осн. ра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 т.ч. опл. труда мех.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 т.ч. опл. труда мех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а ед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сего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rFonts w:ascii="Verdana" w:hAnsi="Verdana" w:cs="Verdana"/>
          <w:sz w:val="2"/>
          <w:szCs w:val="2"/>
        </w:rPr>
      </w:pPr>
      <w:r>
        <w:rPr>
          <w:rFonts w:cs="Verdana" w:ascii="Verdana" w:hAnsi="Verdana"/>
          <w:sz w:val="2"/>
          <w:szCs w:val="2"/>
        </w:rPr>
      </w:r>
    </w:p>
    <w:tbl>
      <w:tblPr>
        <w:tblW w:w="15704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0"/>
        <w:gridCol w:w="4878"/>
        <w:gridCol w:w="1077"/>
        <w:gridCol w:w="1077"/>
        <w:gridCol w:w="1417"/>
        <w:gridCol w:w="1417"/>
        <w:gridCol w:w="1417"/>
        <w:gridCol w:w="1417"/>
        <w:gridCol w:w="1247"/>
        <w:gridCol w:w="1247"/>
      </w:tblGrid>
      <w:tr>
        <w:trPr>
          <w:tblHeader w:val="true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62-41-1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чистка вручную поверхности фасадов от перхлорвиниловых и масляных красок с земли и лесов, 100 м2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.5347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30.6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23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2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0.8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15.12176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30.6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61-20-1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емонт штукатурки наружных прямолинейных откосов по камню и бетону цементно-известковым раствором с земли и лесов, 100 м2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1539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5 230.6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.25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05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7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23.4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49.77126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 422.2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53-15-3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емонт лицевой поверхности наружных кирпичных стен при глубине заделки в 1 кирпич площадью в одном месте до 1 м2, 100 м2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1824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7 373.1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49.76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345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2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46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606.9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10.69856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 993.4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7.86</w:t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3648</w:t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С404-0162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ирпич силикатный полнотелый одинарный, размером 250х120х65 мм, марка 100, 1000 шт.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884192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668.1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259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53-23-2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ерекладка кирпичного карниза при высоте (в рядах) в 6 кирпичей, м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1.92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67.6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.83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 158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39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90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6.36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03.0112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3.6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18</w:t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2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6384</w:t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С404-0005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ирпич керамический одинарный, размером 250х120х65 мм, марка 100, 1000 шт.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42592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304.6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 165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61-10-1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емонт штукатурки гладких фасадов по камню и бетону с земли и лесов цементно-известковым раствором площадью отдельных мест до 5 м2 толщиной слоя до 20 мм, 100 м2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2565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 827.7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.70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25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6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01.84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51.77196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422.9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61-10-2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емонт штукатурки гладких фасадов по камню и бетону с земли и лесов цементно-известковым раствором площадью отдельных мест до 5 м2, добавлять на каждые следующие 10 мм толщины слоя, 100 м2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2565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956.9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0.86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45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6.18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9.28017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55.0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62-25-4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грунтовка фасадов сложных с земли и лесов, 100 м2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.5347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38.9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2.53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876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9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25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/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5.06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8.005582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5.2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9</w:t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62-25-10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Шпатлевка фасадов сложных с земли и лесов, 100 м2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.5347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042.8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.16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 772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04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2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7.59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52.70237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89.5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18</w:t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06-01-015-6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становка стальных конструкций, остающихся в теле бетона, т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1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9 225.8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681.78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23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68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53.2795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5.32795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12.9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2.63</w:t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1875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21875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4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Начисления: Н3=1.25, Н4=1.25, Н5=1.15</w:t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62-26-10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краска акриловыми красками по подготовленной поверхности фасадов сложных за 2 раза с земли и лесов, 100 м2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.5347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/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077.3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84.93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 963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5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470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6.87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93.370389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7.4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89</w:t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3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62-36-4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краска алюминиевым порошком ранее окрашенных металлических поверхностей поверхностей площадью до 5 м2 за 2 раза, 100 м2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2337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707.7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0.96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65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3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78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8.2286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56.1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9</w:t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62-22-7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лучшенная цоколя масляная окраска ранее окрашенных фасадов с расчисткой старой краски более 35% с земли и лесов, 100 м2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5885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031.1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9.44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07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2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1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53.12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1.26112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78.7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79</w:t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С101-0411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раски для наружных работ: светло-бежевая, т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08298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3 446.2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78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4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Поправки: ПЗ: *0.99</w:t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6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62-9-18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лучшенная масляная окраска ранее окрашенных окон за 2 раза только со стороны фасада с люлек с расчисткой старой краски более 35 %, 100 м2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798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575.6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5.76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257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1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5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64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30.872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141.4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54</w:t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7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С101-0426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раски масляные и алкидные, готовые к применению белила цинковые: МА-22, т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18434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2 307.6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11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4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Поправки: ПЗ: *0.99</w:t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8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53-21-6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емонт стыков, 100 м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6017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 908.1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112.10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 658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7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781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9.36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47.025912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31.0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5.55</w:t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69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.46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8.355482</w:t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9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08-07-001-2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становка и разборка наружных инвентарных лесов высотой до 16 м трубчатых для прочих отделочных работ, 100 м2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.757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739.4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8.40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 257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 00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48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50.025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87.99393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48.1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4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Начисления: Н3=1.25, Н4=1.25, Н5=1.15</w:t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С310-10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огрузка и отвозка строительного мусора на 10км, т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.7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2.1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2.15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81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81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 ИТОГО  ПО  СМЕТЕ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6 873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 22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2 938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1334.4428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87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9.577432</w:t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ОИМОСТЬ ОБЩЕСТРОИТЕЛЬНЫХ РАБОТ -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6 873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 22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2 938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1334.4428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87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9.577432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    МАТЕРИАЛОВ -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 11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НАКЛАДНЫЕ РАСХОДЫ - (%=80 - по стр. 1, 9, 10, 12-14, 16; %=79 - по стр. 2, 7, 8; %=86 - по стр. 3, 5, 18; %=94.5 - по стр. 11; %=109.8 - по стр. 19)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 28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СМЕТНАЯ ПРИБЫЛЬ - (%=50 - по стр. 1, 2, 7-10, 12-14, 16; %=70 - по стр. 3, 5, 18; %=55.25 - по стр. 11; %=68 - по стр. 19)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 60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, СТОИМОСТЬ ОБЩЕСТРОИТЕЛЬНЫХ РАБОТ -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0 75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ВСЕГО  ПО  СМЕТЕ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0 75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НАКЛАДНЫЕ РАСХОДЫ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 28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СМЕТНАЯ ПРИБЫЛЬ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 60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ИТОГО В ТЕКУЩИХ ЦЕНАХ НА 1Й КВАРТАЛ 2007Г.: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21 39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6 9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9 137</w:t>
            </w:r>
          </w:p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154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ОСНОВНАЯ З.ПЛАТА 9222*6,17=56900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 МЕХАНИЗМЫ 2938*3,11=9137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.МАТЕРИАЛЫ (36873-9222-2938)*3,58=88473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. Н.Р. 8283*0,7*6,17=35774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. С.П. 5602*0,9*6,17=31108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РЕМЕННЫЕ ЗДАНИЯ И СООРУЖЕНИЯ – 0,3%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6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УДОРОЖАНИЕ РАБОТ В ЗИМНЕЕ ВРЕМЯ – 1,29%*1,1=1,419%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15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ИТОГО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25 20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ЕПРЕДВИДЕННЫЕ РАСХОДЫ – 2%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 50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ИТОГО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29 71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ДС (РАСЧЕТ):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9 38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(9137-1154)*0,15+88473*0,18+35774*0,183*0,18</w:t>
            </w:r>
          </w:p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+31108*0,15*0,18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49 09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ПО СМЕТЕ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157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00"/>
        <w:gridCol w:w="2000"/>
        <w:gridCol w:w="9804"/>
      </w:tblGrid>
      <w:tr>
        <w:trPr>
          <w:cantSplit w:val="true"/>
        </w:trPr>
        <w:tc>
          <w:tcPr>
            <w:tcW w:w="390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оставил:</w:t>
            </w:r>
          </w:p>
        </w:tc>
        <w:tc>
          <w:tcPr>
            <w:tcW w:w="20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804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.Г. Тупицина</w:t>
            </w:r>
          </w:p>
        </w:tc>
      </w:tr>
      <w:tr>
        <w:trPr>
          <w:cantSplit w:val="true"/>
        </w:trPr>
        <w:tc>
          <w:tcPr>
            <w:tcW w:w="39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8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9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8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Verdana" w:hAnsi="Verdana" w:cs="Verdana"/>
          <w:sz w:val="2"/>
          <w:szCs w:val="2"/>
        </w:rPr>
      </w:pPr>
      <w:r>
        <w:rPr>
          <w:rFonts w:cs="Verdana" w:ascii="Verdana" w:hAnsi="Verdana"/>
          <w:sz w:val="2"/>
          <w:szCs w:val="2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567" w:right="567" w:gutter="0" w:header="1134" w:top="1190" w:footer="567" w:bottom="62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jc w:val="right"/>
      <w:rPr>
        <w:rFonts w:ascii="Verdana" w:hAnsi="Verdana" w:cs="Verdana"/>
        <w:sz w:val="20"/>
        <w:szCs w:val="20"/>
        <w:lang w:val="en-US"/>
      </w:rPr>
    </w:pPr>
    <w:r>
      <w:rPr>
        <w:rFonts w:cs="Verdana" w:ascii="Verdana" w:hAnsi="Verdana"/>
        <w:sz w:val="20"/>
        <w:szCs w:val="20"/>
        <w:lang w:val="en-US"/>
      </w:rPr>
      <w:fldChar w:fldCharType="begin"/>
    </w:r>
    <w:r>
      <w:rPr>
        <w:sz w:val="20"/>
        <w:szCs w:val="20"/>
        <w:rFonts w:cs="Verdana" w:ascii="Verdana" w:hAnsi="Verdana"/>
        <w:lang w:val="en-US"/>
      </w:rPr>
      <w:instrText xml:space="preserve"> PAGE </w:instrText>
    </w:r>
    <w:r>
      <w:rPr>
        <w:sz w:val="20"/>
        <w:szCs w:val="20"/>
        <w:rFonts w:cs="Verdana" w:ascii="Verdana" w:hAnsi="Verdana"/>
        <w:lang w:val="en-US"/>
      </w:rPr>
      <w:fldChar w:fldCharType="separate"/>
    </w:r>
    <w:r>
      <w:rPr>
        <w:sz w:val="20"/>
        <w:szCs w:val="20"/>
        <w:rFonts w:cs="Verdana" w:ascii="Verdana" w:hAnsi="Verdana"/>
        <w:lang w:val="en-US"/>
      </w:rPr>
      <w:t>5</w:t>
    </w:r>
    <w:r>
      <w:rPr>
        <w:sz w:val="20"/>
        <w:szCs w:val="20"/>
        <w:rFonts w:cs="Verdana" w:ascii="Verdana" w:hAnsi="Verdana"/>
        <w:lang w:val="en-U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704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3000"/>
      <w:gridCol w:w="9704"/>
      <w:gridCol w:w="3000"/>
    </w:tblGrid>
    <w:tr>
      <w:trPr>
        <w:cantSplit w:val="true"/>
      </w:trPr>
      <w:tc>
        <w:tcPr>
          <w:tcW w:w="3000" w:type="dxa"/>
          <w:tcBorders/>
        </w:tcPr>
        <w:p>
          <w:pPr>
            <w:pStyle w:val="Normal"/>
            <w:widowControl w:val="false"/>
            <w:autoSpaceDE w:val="false"/>
            <w:rPr>
              <w:rFonts w:ascii="Verdana" w:hAnsi="Verdana" w:cs="Verdana"/>
              <w:sz w:val="16"/>
              <w:szCs w:val="16"/>
            </w:rPr>
          </w:pPr>
          <w:r>
            <w:rPr>
              <w:rFonts w:cs="Verdana" w:ascii="Verdana" w:hAnsi="Verdana"/>
              <w:sz w:val="16"/>
              <w:szCs w:val="16"/>
            </w:rPr>
            <w:t>&lt; услуга * 4 * 4-1ИЗМ &gt;</w:t>
          </w:r>
        </w:p>
      </w:tc>
      <w:tc>
        <w:tcPr>
          <w:tcW w:w="9704" w:type="dxa"/>
          <w:tcBorders/>
        </w:tcPr>
        <w:p>
          <w:pPr>
            <w:pStyle w:val="Normal"/>
            <w:widowControl w:val="false"/>
            <w:autoSpaceDE w:val="false"/>
            <w:jc w:val="right"/>
            <w:rPr>
              <w:rFonts w:ascii="Verdana" w:hAnsi="Verdana" w:cs="Verdana"/>
              <w:sz w:val="14"/>
              <w:szCs w:val="14"/>
            </w:rPr>
          </w:pPr>
          <w:r>
            <w:rPr>
              <w:rFonts w:cs="Verdana" w:ascii="Verdana" w:hAnsi="Verdana"/>
              <w:sz w:val="14"/>
              <w:szCs w:val="14"/>
            </w:rPr>
            <w:t>ПК РИК (вер.1.00.041111) тел./факс (095) 347-33-01</w:t>
          </w:r>
        </w:p>
      </w:tc>
      <w:tc>
        <w:tcPr>
          <w:tcW w:w="3000" w:type="dxa"/>
          <w:tcBorders/>
        </w:tcPr>
        <w:p>
          <w:pPr>
            <w:pStyle w:val="Normal"/>
            <w:widowControl w:val="false"/>
            <w:autoSpaceDE w:val="false"/>
            <w:jc w:val="right"/>
            <w:rPr>
              <w:rFonts w:ascii="Verdana" w:hAnsi="Verdana" w:cs="Verdana"/>
              <w:sz w:val="16"/>
              <w:szCs w:val="16"/>
            </w:rPr>
          </w:pPr>
          <w:r>
            <w:rPr>
              <w:rFonts w:cs="Verdana" w:ascii="Verdana" w:hAnsi="Verdana"/>
              <w:sz w:val="16"/>
              <w:szCs w:val="16"/>
            </w:rPr>
            <w:t>Форма 4</w:t>
          </w:r>
        </w:p>
      </w:tc>
    </w:tr>
  </w:tbl>
  <w:p>
    <w:pPr>
      <w:pStyle w:val="Normal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</w:r>
  </w:p>
</w:hdr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6T11:36:00Z</dcterms:created>
  <dc:creator>иван</dc:creator>
  <dc:description/>
  <cp:keywords/>
  <dc:language>en-US</dc:language>
  <cp:lastModifiedBy>client</cp:lastModifiedBy>
  <dcterms:modified xsi:type="dcterms:W3CDTF">2007-04-10T03:31:00Z</dcterms:modified>
  <cp:revision>3</cp:revision>
  <dc:subject/>
  <dc:title>«УТВЕРЖДАЮ»</dc:title>
</cp:coreProperties>
</file>