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апреля 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261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/с №149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ул. Юношеская, д. 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МДОУ  Соловьева И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46-34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Установка забора из бетонных блоков 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гласно смет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/с №149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00 тыс. ру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, НДС, др. расходы. При снижении цены на 5% и более представить обоснование – сме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й кв.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«д/с №149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04.2007г. до 16 час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46:00Z</dcterms:created>
  <dc:creator>0911</dc:creator>
  <dc:description/>
  <dc:language>en-US</dc:language>
  <cp:lastModifiedBy>0911</cp:lastModifiedBy>
  <dcterms:modified xsi:type="dcterms:W3CDTF">2007-04-17T05:15:00Z</dcterms:modified>
  <cp:revision>2</cp:revision>
  <dc:subject/>
  <dc:title>Участникам размещения заказа </dc:title>
</cp:coreProperties>
</file>