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 проДЛЕНИИ СРОКА ПОДАЧИ котировоЧНЫХ зая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5» апреля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/>
        <w:t>Регистрационный №267а</w:t>
      </w:r>
    </w:p>
    <w:p>
      <w:pPr>
        <w:pStyle w:val="Normal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8» апреля 2007 г., регистрационный № 267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 xml:space="preserve">Средняя общеобразовательная школа №1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29 г. Иваново, ул. Минская, дом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15@</w:t>
            </w:r>
            <w:r>
              <w:rPr>
                <w:lang w:val="en-US"/>
              </w:rPr>
              <w:t>ived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шевская Анна Дмитри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51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шиферной кровл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5, ул. Минская, дом 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контракта включает стоимость работ, транспортные, накладные расходы, НДС и др. обязательные платежи. При снижении цены на 5% и более представить обоснование (смета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аванса, по б/н расчету, после подписания акта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5, ул. Минская, дом 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мая 2007г. 15 ч 00 мин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ind w:firstLine="720"/>
        <w:jc w:val="both"/>
        <w:rPr/>
      </w:pPr>
      <w:r>
        <w:rPr/>
        <w:t xml:space="preserve">Котировочная заявка должна быть составлена по прилагаемой форме: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дл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срока подачи котировочных зая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сто </w:t>
            </w:r>
            <w:r>
              <w:rPr>
                <w:sz w:val="20"/>
                <w:szCs w:val="20"/>
              </w:rPr>
              <w:t>нахождения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9:48:00Z</dcterms:created>
  <dc:creator>0911</dc:creator>
  <dc:description/>
  <dc:language>en-US</dc:language>
  <cp:lastModifiedBy>0505-7</cp:lastModifiedBy>
  <cp:lastPrinted>2007-04-25T13:53:00Z</cp:lastPrinted>
  <dcterms:modified xsi:type="dcterms:W3CDTF">2007-04-25T12:44:00Z</dcterms:modified>
  <cp:revision>3</cp:revision>
  <dc:subject/>
  <dc:title>Приложение 1</dc:title>
</cp:coreProperties>
</file>