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 19» апреля  2007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Регистрационный № 272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 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Парижской-Коммуны, дом 60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ева О.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41-04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28"/>
        <w:gridCol w:w="144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монт спортзала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 Школе  № 35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rPr/>
            </w:pPr>
            <w:r>
              <w:rPr/>
              <w:t>( представить лицензию на выполнение указанного вида работ)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Парижской-Коммуны, д.60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августа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цены контракта на 5 % и более предоставить заказчику обоснование уменьшения – смет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 квартал 2007г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Парижской - Коммуны д.6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«25» апреля 2007г. </w:t>
            </w:r>
          </w:p>
          <w:p>
            <w:pPr>
              <w:pStyle w:val="Normal"/>
              <w:rPr/>
            </w:pPr>
            <w:r>
              <w:rPr>
                <w:bCs/>
              </w:rPr>
              <w:t>до 15 ч. 00 мин.</w:t>
            </w:r>
          </w:p>
        </w:tc>
      </w:tr>
    </w:tbl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/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/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по прилагаемой форме:      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03:00Z</dcterms:created>
  <dc:creator>01010101</dc:creator>
  <dc:description/>
  <dc:language>en-US</dc:language>
  <cp:lastModifiedBy>0911</cp:lastModifiedBy>
  <cp:lastPrinted>2007-04-13T11:49:00Z</cp:lastPrinted>
  <dcterms:modified xsi:type="dcterms:W3CDTF">2007-04-19T06:23:00Z</dcterms:modified>
  <cp:revision>11</cp:revision>
  <dc:subject/>
  <dc:title>Участникам размещения заказа </dc:title>
</cp:coreProperties>
</file>