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11 » мая 200 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spital 7@ invet.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шина Е. 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33 59;23 40 85;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, г. Иваново, ул. Воронина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05. 2007г. до 16-00ч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, выполняемых работ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птеки на территории МУЗ «Городская клиническая больница №7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учшенная покраска согласно смете.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НиП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НиП №3.04.01.-8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НиП №3.05.01.-85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НиП 12-03-2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НиП 12-07-2002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стема управления (контроля качеством строительных организациях  соответствующим требованиям  ГОСТ Р ИСО 9001-2001)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49,924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 входит в стоимость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53032, г. Иваново, ул. Воронина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квартал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плата 30%. Окончательная оплата в течение 30 дней с момента подписания акта приемки выполненных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истечении 10 дней с момента  подписания  протокола  оценки котировочных  заявок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</w:t>
      </w:r>
      <w:r>
        <w:rPr>
          <w:b/>
          <w:caps/>
        </w:rPr>
        <w:t>РЕМОНТ апте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ab/>
        <w:tab/>
        <w:tab/>
        <w:tab/>
        <w:tab/>
        <w:tab/>
        <w:t xml:space="preserve"> «_________»_______2007 г.</w:t>
        <w:tab/>
        <w:tab/>
        <w:tab/>
        <w:tab/>
      </w:r>
    </w:p>
    <w:p>
      <w:pPr>
        <w:pStyle w:val="Normal"/>
        <w:jc w:val="both"/>
        <w:rPr/>
      </w:pPr>
      <w:r>
        <w:rPr/>
        <w:t>От имени муниципального образования «Город Иваново» муниципальный заказчик</w:t>
      </w:r>
      <w:r>
        <w:rPr>
          <w:b/>
        </w:rPr>
        <w:t xml:space="preserve"> </w:t>
      </w:r>
      <w:r>
        <w:rPr/>
        <w:t>МУЗ «Городская клиническая больница №7», именуемое в дальнейшем «Заказчик», в лице главного врача С.В. Башмакова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Устава, с другой стороны, заключили настоящий муниципальный контракт (далее – «Контракт»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. В соответствии с протоколом рассмотрения заявок на участие в конкурсе от  _________ 2007 г. № _______, Подрядчик обязуется выполнить работы по капитальному ремонту аптеки на территории МУЗ « Городская клиническая больница №7» по адресу г. Иваново, ул. Воронина, д.11, а Заказчик обязуется оплатить выполненные Подрядчиком ремонтные работы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бщая цена контракта определена в соответствии со сметой (Приложение №1), являющейся неотъемлемой частью настоящего Контракта, составляет  ______________руб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Контракта остается фиксированной в течение срока действия Контракта.</w:t>
      </w:r>
    </w:p>
    <w:p>
      <w:pPr>
        <w:pStyle w:val="Normal"/>
        <w:jc w:val="both"/>
        <w:rPr/>
      </w:pPr>
      <w:r>
        <w:rPr/>
        <w:t>2.3. Оплата за выполненные ремонтные работы производится путем предоплаты в размере 30% от общей стоимости Контракта.</w:t>
      </w:r>
    </w:p>
    <w:p>
      <w:pPr>
        <w:pStyle w:val="Normal"/>
        <w:jc w:val="both"/>
        <w:rPr/>
      </w:pPr>
      <w:r>
        <w:rPr/>
        <w:t>2.4. Окончательная оплата осуществляется в течение 30 дней с момента выставления Подрядчиком счета-фактуры на основании акта приема-передачи, подтверждающего выполнение Подрядчиком ремонт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и условия выполнения ремонтных работ</w:t>
      </w:r>
    </w:p>
    <w:p>
      <w:pPr>
        <w:pStyle w:val="Normal"/>
        <w:jc w:val="both"/>
        <w:rPr/>
      </w:pPr>
      <w:r>
        <w:rPr/>
        <w:t>3.1. Осуществление ремонтных работ производится Подрядчиком в срок до____________.2007 г.</w:t>
      </w:r>
    </w:p>
    <w:p>
      <w:pPr>
        <w:pStyle w:val="Normal"/>
        <w:jc w:val="both"/>
        <w:rPr/>
      </w:pPr>
      <w:r>
        <w:rPr/>
        <w:t>3.2. Датой осуществления ремонтных работ является дата подписания акта приема-передач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ачество выполнения ремонтных работ</w:t>
      </w:r>
    </w:p>
    <w:p>
      <w:pPr>
        <w:pStyle w:val="Normal"/>
        <w:jc w:val="both"/>
        <w:rPr/>
      </w:pPr>
      <w:r>
        <w:rPr/>
        <w:t>4.1. Подрядчик гарантирует качество выполненных работ по капитальному ремонту аптеки. Срок гарантии выполненных работ составляет три года с даты их выполнения.</w:t>
      </w:r>
    </w:p>
    <w:p>
      <w:pPr>
        <w:pStyle w:val="Normal"/>
        <w:jc w:val="both"/>
        <w:rPr/>
      </w:pPr>
      <w:r>
        <w:rPr/>
        <w:t>4.2. В случае выполнения работ, не соответствующих требованиям по качеству, Подрядчик обязуется в течение 3-х дней с момента предъявления претензии Заказчиком произвести работы по устранению неполадок. При невозможности устранения неполадок в установленный срок, контракт подлежит растор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5.1. 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2. Подрядчик несет ответственность за ненадлежащее выполнение работ по капитальному ремонту аптеки, включая недостатки, обнаруженные впоследствии в процессе эксплуатации аптеки.</w:t>
      </w:r>
    </w:p>
    <w:p>
      <w:pPr>
        <w:pStyle w:val="Normal"/>
        <w:jc w:val="both"/>
        <w:rPr/>
      </w:pPr>
      <w:r>
        <w:rPr/>
        <w:t xml:space="preserve">5.3. При нарушении Подрядчиком срока осуществления ремонтных работ, начиная со дня, следующего после дня истечения  предусмотренного пунктом 3.1.,Подрядчик уплачивает пеню в размере одной трехсотой действующей на день уплаты пени ставки рефинансирования Центрального банка Р.Ф.п.9 ст.9 № 94-Ф.З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 xml:space="preserve">6.1. Контракт вступает в силу с момента его подписания сторонами и прекращает своё действие в части выполнения работ по капитальному ремонту аптеки по истечении срока, определённого п. 3.2. настоящего контракта. Обязательства Заказчика по оплате ремонтных работ, выполненных в срок, указанный в п. 3.1., сохраняют силу до полной оплаты ремонтных работ. </w:t>
      </w:r>
    </w:p>
    <w:p>
      <w:pPr>
        <w:pStyle w:val="Normal"/>
        <w:jc w:val="both"/>
        <w:rPr/>
      </w:pPr>
      <w:r>
        <w:rPr/>
        <w:t>6.2. Изменение условий контракта происходит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3. Расторжение контракта допускается по соглашению сторон или решению суда п.8 ст.9 № 94 -ФЗ</w:t>
      </w:r>
    </w:p>
    <w:p>
      <w:pPr>
        <w:pStyle w:val="Normal"/>
        <w:jc w:val="both"/>
        <w:rPr/>
      </w:pPr>
      <w:r>
        <w:rPr/>
        <w:t>6.4.Расторжение настоящего контракта не освобождает стороны от ответственности, установленной настоящим контрактом.</w:t>
      </w:r>
    </w:p>
    <w:p>
      <w:pPr>
        <w:pStyle w:val="Normal"/>
        <w:jc w:val="both"/>
        <w:rPr/>
      </w:pPr>
      <w:r>
        <w:rPr/>
        <w:t>6.5. Споры по настоящему контракт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6.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 «Городская клиническая больница №7»:</w:t>
      </w:r>
    </w:p>
    <w:p>
      <w:pPr>
        <w:pStyle w:val="Normal"/>
        <w:spacing w:lineRule="auto" w:line="360"/>
        <w:jc w:val="both"/>
        <w:rPr/>
      </w:pPr>
      <w:r>
        <w:rPr/>
        <w:t>г. Иваново, ул. Воронина, 11, тел. 234605, 232240</w:t>
      </w:r>
    </w:p>
    <w:p>
      <w:pPr>
        <w:pStyle w:val="Normal"/>
        <w:spacing w:lineRule="auto" w:line="360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>Юридический адрес: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анковские реквизиты: ______________________________________________________________________________________________________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Подписи Сторон.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661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8:51:00Z</dcterms:created>
  <dc:creator>0505</dc:creator>
  <dc:description/>
  <dc:language>en-US</dc:language>
  <cp:lastModifiedBy>0505</cp:lastModifiedBy>
  <cp:lastPrinted>2007-05-08T12:59:00Z</cp:lastPrinted>
  <dcterms:modified xsi:type="dcterms:W3CDTF">2007-05-11T07:38:00Z</dcterms:modified>
  <cp:revision>7</cp:revision>
  <dc:subject/>
  <dc:title>Участникам размещения заказа </dc:title>
</cp:coreProperties>
</file>