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14» мая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308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МУ средняя общеобразовательная школа № 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1-я Минеевская, д. 25/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holl@dsn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натьева В.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-50-83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юджет г. Иваново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080"/>
        <w:gridCol w:w="1076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тановка металлического забора согласно сметы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1-я Минеевская, д. 25/2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07 г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82 ,37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  <w:sz w:val="22"/>
                <w:szCs w:val="22"/>
              </w:rPr>
              <w:t>/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>
                <w:bCs/>
                <w:sz w:val="22"/>
                <w:szCs w:val="22"/>
              </w:rPr>
              <w:t xml:space="preserve">квартал 2007г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роизводится по безналичному расчету    после подписания акта выполненных работ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1-я Минеевская, д. 25/2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8 мая 2007г. В 16-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TextBody"/>
        <w:jc w:val="both"/>
        <w:rPr/>
      </w:pPr>
      <w:r>
        <w:rPr/>
        <w:t>Директор  МОУ-40                                                                         В.Г.  Игнать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TextBody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color w:val="000000"/>
          <w:sz w:val="22"/>
        </w:rPr>
        <w:t>МУ средняя общеобразовательная школа № 40</w:t>
      </w:r>
      <w:r>
        <w:rPr>
          <w:sz w:val="22"/>
          <w:szCs w:val="22"/>
        </w:rPr>
        <w:t>, именуемое в дальнейшем «Заказчик», в лице исполняющего обязанности директора Юшко Людмилы александровны, действующего на основании приказа, с одной стороны, и МУ Централизованная бухгалтерия № 6 управления образования администрации города Иванова, именуемое в дальнейшем «Плательщик», в лице директора Балябиной Ольги Герм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</w:t>
      </w:r>
      <w:r>
        <w:rPr/>
        <w:t>Установка металлического забора в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</w:rPr>
        <w:t>МУ средняя общеобразовательная школа № 40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второй квартал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</w:t>
      </w:r>
      <w:r>
        <w:rPr>
          <w:color w:val="000000"/>
          <w:sz w:val="22"/>
        </w:rPr>
        <w:t>МУ средняя общеобразовательная школа № 40</w:t>
      </w: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1-я Минеевская, д. 25/2 тел: 47-31-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директора _____________________     Л.А. Юш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лательщик: МУ Централизованная бухгалтерия № 6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Адрес: г. Иваново, ул. Громобоя, д. 15 тел. 37-15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О.Г. Баляб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8:55:00Z</dcterms:created>
  <dc:creator>0505-1</dc:creator>
  <dc:description/>
  <dc:language>en-US</dc:language>
  <cp:lastModifiedBy>0505</cp:lastModifiedBy>
  <cp:lastPrinted>2007-05-10T11:48:00Z</cp:lastPrinted>
  <dcterms:modified xsi:type="dcterms:W3CDTF">2007-05-14T05:53:00Z</dcterms:modified>
  <cp:revision>8</cp:revision>
  <dc:subject/>
  <dc:title>Приложение 1</dc:title>
</cp:coreProperties>
</file>