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Дата: "15" мая 2007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Регистрационный N 31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05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Заказчик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правление жилищно-коммунальных субсидий 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Адрес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3000, г. Иваново, ул. Богдана Хмельницкого, д. 4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дрес электронной почты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subsidii</w:t>
            </w:r>
            <w:r>
              <w:rPr>
                <w:rFonts w:cs="Times New Roman" w:ascii="Times New Roman" w:hAnsi="Times New Roman"/>
                <w:sz w:val="18"/>
              </w:rPr>
              <w:t>@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нтактное лицо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сенова Елена Алексеевна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онтактного</w:t>
              <w:br/>
              <w:t xml:space="preserve">телефона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41-50-52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Источник финансирования</w:t>
              <w:br/>
              <w:t xml:space="preserve">заказа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города Иванов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1350"/>
        <w:gridCol w:w="2970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   </w:t>
              <w:br/>
              <w:t xml:space="preserve">выполняемых   </w:t>
              <w:br/>
              <w:t>раб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Характеристики </w:t>
              <w:br/>
              <w:t xml:space="preserve">выполняемых  </w:t>
              <w:br/>
              <w:t>раб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Единица </w:t>
              <w:br/>
              <w:t>измере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бъем выполняемых  </w:t>
              <w:br/>
              <w:t>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кровли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услов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 Наличие лицензии на выполнение работ по предмету запроса котировок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 Качественное выполнение всех работ в объеме и сроки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и соответствующие сертификаты, технические паспорта или иные документы, удостоверяющие их качеств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Гарантийный срок на проведенные работы составляет 1 год с момента подписания акта выполненных рабо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.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 строительных норм и правил, других нормативных актов в области строительства и лицензирования строительной деятельности, охраны труда, охраны окружающей среды и электробезопасности.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805"/>
      </w:tblGrid>
      <w:tr>
        <w:trPr>
          <w:trHeight w:val="24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выполнения  работ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Иваново, ул. Богдана Хмельницкого, д.4. </w:t>
            </w:r>
          </w:p>
        </w:tc>
      </w:tr>
      <w:tr>
        <w:trPr>
          <w:trHeight w:val="26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и выполнения работ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сентября 2007 года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 цена</w:t>
              <w:br/>
              <w:t xml:space="preserve">контракта, тыс. руб.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60,00  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</w:t>
              <w:br/>
              <w:t>включенных) в цену</w:t>
              <w:br/>
              <w:t xml:space="preserve"> работ  расходах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товары, накладные расходы и др.) При уменьшении  цены контракта  на 5 % и более  предоставить заказчику обоснования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 и  условия   оплаты </w:t>
              <w:br/>
              <w:t xml:space="preserve">выполнения  работ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квартал 2007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денежных средств на р./счет: по счетам - фактурам и актам выполненных работ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</w:t>
              <w:br/>
              <w:t xml:space="preserve">победителем контракта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стечении 5 дней со дня подписания протокола рассмотрения и оценки котировочных заявок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</w:t>
              <w:br/>
              <w:t xml:space="preserve">заявок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Богдана Хмельницкого, д.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окончания</w:t>
              <w:br/>
              <w:t>срока подачи котировочных</w:t>
              <w:br/>
              <w:t xml:space="preserve">заявок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мая 2007 года   до   16 час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N 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присваивается Заказчиком)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от "___" ________ 200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Регистрационный N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"__" ___________ 200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>
          <w:trHeight w:val="7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       участника</w:t>
              <w:br/>
              <w:t>размещения     заказа      (для</w:t>
              <w:br/>
              <w:t>юридического     лица)/фамилия,</w:t>
              <w:br/>
              <w:t>имя, отчество (для  физического</w:t>
              <w:br/>
              <w:t xml:space="preserve">лица)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     нахождения      (для</w:t>
              <w:br/>
              <w:t>юридического        лица)/место</w:t>
              <w:br/>
              <w:t>жительства   (для   физического</w:t>
              <w:br/>
              <w:t xml:space="preserve">лица)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  контактного   телефона,</w:t>
              <w:br/>
              <w:t>адрес  электронной  почты  (при</w:t>
              <w:br/>
              <w:t xml:space="preserve">его наличии)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Банковские реквизиты  участника</w:t>
              <w:br/>
              <w:t xml:space="preserve">размещения заказа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1350"/>
        <w:gridCol w:w="1755"/>
        <w:gridCol w:w="1215"/>
        <w:gridCol w:w="99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ставляемых</w:t>
              <w:br/>
              <w:t xml:space="preserve">товаров,  </w:t>
              <w:br/>
              <w:t xml:space="preserve">выполняемых </w:t>
              <w:br/>
              <w:t xml:space="preserve">работ,   </w:t>
              <w:br/>
              <w:t xml:space="preserve">оказываемых </w:t>
              <w:br/>
              <w:t xml:space="preserve">услуг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 xml:space="preserve">товаров,   </w:t>
              <w:br/>
              <w:t xml:space="preserve">выполняемых  </w:t>
              <w:br/>
              <w:t xml:space="preserve">работ,    </w:t>
              <w:br/>
              <w:t xml:space="preserve">оказываемых  </w:t>
              <w:br/>
              <w:t xml:space="preserve">услуг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  <w:br/>
              <w:t>поставляемых</w:t>
              <w:br/>
              <w:t xml:space="preserve">товаров,  </w:t>
              <w:br/>
              <w:t xml:space="preserve">объем    </w:t>
              <w:br/>
              <w:t xml:space="preserve">выполняемых </w:t>
              <w:br/>
              <w:t xml:space="preserve">работ,   </w:t>
              <w:br/>
              <w:t xml:space="preserve">оказываемых </w:t>
              <w:br/>
              <w:t xml:space="preserve">услу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 </w:t>
              <w:br/>
              <w:t>тыс. 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210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 доставки  товаров,</w:t>
              <w:br/>
              <w:t>выполнения         работ,</w:t>
              <w:br/>
              <w:t xml:space="preserve">оказания услуг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 поставок  товаров,</w:t>
              <w:br/>
              <w:t>выполнения         работ,</w:t>
              <w:br/>
              <w:t xml:space="preserve">оказания услуг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</w:t>
              <w:br/>
              <w:t>включенных)    в     цену</w:t>
              <w:br/>
              <w:t>товаров,   работ,   услуг</w:t>
              <w:br/>
              <w:t xml:space="preserve">расходах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ходах  на  перевозку,   страхование,   уплату</w:t>
              <w:br/>
              <w:t>таможенных  пошлин,  налогов,  сборов  и   других</w:t>
              <w:br/>
              <w:t xml:space="preserve">обязательных платежей)                           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 и  условия  оплаты</w:t>
              <w:br/>
              <w:t>поставок         товаров,</w:t>
              <w:br/>
              <w:t>выполнения         работ,</w:t>
              <w:br/>
              <w:t xml:space="preserve">оказания услуг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  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ых субсидий администрации города Иванова, именуемое в дальнейшем «Заказчик», в лице начальника Косаревой Н.В.,  действующего на основании Положения, с одной стороны , и  « ______________________________», именуемое в дальнейшем «Подрядчик», в лице ___________________________________________________, действующего на основании _________________,  лицензии _______________  №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,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– второй-третий квартал 2007 г. 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,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922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«Заказчик» </w:t>
      </w:r>
    </w:p>
    <w:p>
      <w:pPr>
        <w:pStyle w:val="TextBody"/>
        <w:rPr/>
      </w:pPr>
      <w:r>
        <w:rPr/>
        <w:t>Управление жилищно-коммунальных субсидий администрации города Иванова</w:t>
      </w:r>
    </w:p>
    <w:p>
      <w:pPr>
        <w:pStyle w:val="TextBody"/>
        <w:rPr/>
      </w:pPr>
      <w:r>
        <w:rPr/>
        <w:t>Юридический адрес: 153000, г. Иваново, ул. Богдана Хмельницкого, д.4.</w:t>
      </w:r>
    </w:p>
    <w:p>
      <w:pPr>
        <w:pStyle w:val="TextBody"/>
        <w:rPr/>
      </w:pPr>
      <w:r>
        <w:rPr/>
        <w:t>ИНН  3702064032</w:t>
      </w:r>
    </w:p>
    <w:p>
      <w:pPr>
        <w:pStyle w:val="TextBody"/>
        <w:rPr/>
      </w:pPr>
      <w:r>
        <w:rPr/>
        <w:t>КПП   370201001</w:t>
      </w:r>
    </w:p>
    <w:p>
      <w:pPr>
        <w:pStyle w:val="TextBody"/>
        <w:rPr/>
      </w:pPr>
      <w:r>
        <w:rPr/>
        <w:t>Л/С     012014532  в ФКУ администрации г. Иванов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ых субсидий администрации города Иванова, именуемое в дальнейшем «Заказчик», в лице начальника Косаревой Н.В.,  действующего на основании Положения, с одной стороны , и  « ______________________________», именуемое в дальнейшем «Подрядчик», в лице ___________________________________________________, действующего на основании _________________,  лицензии _______________  №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фасада,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– второй-третий квартал 2007 г. 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,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922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«Заказчик» </w:t>
      </w:r>
    </w:p>
    <w:p>
      <w:pPr>
        <w:pStyle w:val="TextBody"/>
        <w:rPr/>
      </w:pPr>
      <w:r>
        <w:rPr/>
        <w:t>Управление жилищно-коммунальных субсидий администрации города Иванова</w:t>
      </w:r>
    </w:p>
    <w:p>
      <w:pPr>
        <w:pStyle w:val="TextBody"/>
        <w:rPr/>
      </w:pPr>
      <w:r>
        <w:rPr/>
        <w:t>Юридический адрес: 153000, г. Иваново, ул. Богдана Хмельницкого, д.4.</w:t>
      </w:r>
    </w:p>
    <w:p>
      <w:pPr>
        <w:pStyle w:val="TextBody"/>
        <w:rPr/>
      </w:pPr>
      <w:r>
        <w:rPr/>
        <w:t>ИНН  3702064032</w:t>
      </w:r>
    </w:p>
    <w:p>
      <w:pPr>
        <w:pStyle w:val="TextBody"/>
        <w:rPr/>
      </w:pPr>
      <w:r>
        <w:rPr/>
        <w:t>КПП   370201001</w:t>
      </w:r>
    </w:p>
    <w:p>
      <w:pPr>
        <w:pStyle w:val="TextBody"/>
        <w:rPr/>
      </w:pPr>
      <w:r>
        <w:rPr/>
        <w:t>Л/С     012014532  в ФКУ администрации г. Иванов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03:00Z</dcterms:created>
  <dc:creator>EAksenova</dc:creator>
  <dc:description/>
  <dc:language>en-US</dc:language>
  <cp:lastModifiedBy>0505</cp:lastModifiedBy>
  <cp:lastPrinted>2007-05-11T12:38:00Z</cp:lastPrinted>
  <dcterms:modified xsi:type="dcterms:W3CDTF">2007-05-15T05:42:00Z</dcterms:modified>
  <cp:revision>8</cp:revision>
  <dc:subject/>
  <dc:title>                   Участникам размещения заказа</dc:title>
</cp:coreProperties>
</file>