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17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1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1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. Ул. Мстерская д.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ностаева Любовь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-53-32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96 г. Иваново. Ул. Мстерская д. 1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-196 г. Иваново. Ул. Мстерская д. 1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 ма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Заведующая  МДОУ №196                                                                         Горностаева Л.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МДОУ Детский сад № 196, именуемое в дальнейшем «Заказчик», в лице заведующей Горностаевой Л.В., действующего на основании устава, с одной стороны, и МУ Централизованная бухгалтерия № 1 управления образования администрации города Иванова, именуемое в дальнейшем «Плательщик», в лице директора Лебедевой О.Н.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и</w:t>
      </w:r>
      <w:r>
        <w:rPr/>
        <w:t>зготовление и монтаж детской веранды (5 шт.) согласно сметы</w:t>
      </w:r>
      <w:r>
        <w:rPr>
          <w:sz w:val="22"/>
          <w:szCs w:val="22"/>
        </w:rPr>
        <w:t xml:space="preserve"> в МДОУ Детский сад № 196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третий квартал 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196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г.Иваново. ул. Мстерская д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Л.В. Горноста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1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пл. Революции, д. 2/1 тел. 32-41-49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ебедева О.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05:00Z</dcterms:created>
  <dc:creator>0505-1</dc:creator>
  <dc:description/>
  <dc:language>en-US</dc:language>
  <cp:lastModifiedBy>Классик</cp:lastModifiedBy>
  <cp:lastPrinted>2007-05-08T10:11:00Z</cp:lastPrinted>
  <dcterms:modified xsi:type="dcterms:W3CDTF">2007-05-17T13:35:00Z</dcterms:modified>
  <cp:revision>3</cp:revision>
  <dc:subject/>
  <dc:title>Приложение 1</dc:title>
</cp:coreProperties>
</file>