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7 мая  2007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Регистрационный № 321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Шошина, д.15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Валентина Васильевна, заместитель директора по административно-хозяйственной работ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861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2268"/>
        <w:gridCol w:w="1210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спортзалов</w:t>
            </w:r>
          </w:p>
          <w:p>
            <w:pPr>
              <w:pStyle w:val="TextBody"/>
              <w:jc w:val="center"/>
              <w:rPr/>
            </w:pPr>
            <w:r>
              <w:rPr/>
              <w:t>в Школа№23 (общестроительныеработы) согласно смете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Шошина, д.15б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30 дней с момента подписания контракта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/ При  уменьшении цены контракта на 5 % и более предоставить заказчику обоснование уменьшения – смету.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й квартал 2007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Шошина, д.15б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3 мая  2007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. 00 мин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униципальный контракт № 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«___»______________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МОУ Гимназия № 23</w:t>
      </w:r>
      <w:r>
        <w:rPr>
          <w:sz w:val="28"/>
        </w:rPr>
        <w:t>, именуемое в дальнейшем «Заказчик», в лице директора Князевой М.С., действующей на основании Устава, с одной стороны, и ____________________________, именуемое в дальнейшем «Подрядчик», в лице __________________, действующего на основании__________________________________, с другой стороны,  на основании Протокола собрания котировочной комиссии № ___ от «___»__________ 2007г. заключили настоящий контракт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Предмет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</w:rPr>
        <w:t>«Подрядчик»</w:t>
      </w:r>
      <w:r>
        <w:rPr>
          <w:sz w:val="28"/>
        </w:rPr>
        <w:t xml:space="preserve"> обязуется выполнить по заданию </w:t>
      </w:r>
      <w:r>
        <w:rPr>
          <w:b/>
          <w:sz w:val="28"/>
        </w:rPr>
        <w:t>«Заказчика»,</w:t>
      </w:r>
      <w:r>
        <w:rPr>
          <w:sz w:val="28"/>
        </w:rPr>
        <w:t xml:space="preserve"> а </w:t>
      </w:r>
      <w:r>
        <w:rPr>
          <w:b/>
          <w:sz w:val="28"/>
        </w:rPr>
        <w:t>«Заказчик»</w:t>
      </w:r>
      <w:r>
        <w:rPr>
          <w:sz w:val="28"/>
        </w:rPr>
        <w:t xml:space="preserve"> обязуется принять и оплатить работы по ремонту спортивных залов (общестроительные работы) в </w:t>
      </w:r>
      <w:r>
        <w:rPr>
          <w:b/>
          <w:sz w:val="28"/>
        </w:rPr>
        <w:t>МОУ Гимназии № 23,</w:t>
      </w:r>
      <w:r>
        <w:rPr>
          <w:sz w:val="28"/>
        </w:rPr>
        <w:t xml:space="preserve"> по адресу: г. Иваново, ул. Шошина, д.15б в соответствии с локальными ресурсными сметными расчетами, определенными  настоящим контрактом: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 xml:space="preserve">Проектные работы. (Лицензия № ___________). 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Выполнить экспертизу проектно-сметной документации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Ремонтные работы согласно смете и ведомости объемов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Стоимость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Стоимость контракта составляет </w:t>
      </w:r>
      <w:r>
        <w:rPr>
          <w:b/>
          <w:sz w:val="28"/>
        </w:rPr>
        <w:t>_____________________________</w:t>
      </w:r>
      <w:r>
        <w:rPr>
          <w:sz w:val="28"/>
        </w:rPr>
        <w:t>, что подтверждается локальным ресурсным сметным расчетом и Протоколом согласования договорной цены (приложение), являющихся неотъемлемой частью настоящего контра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Сроки выполнения работ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ремя начала работ: в течение двух дней с даты подписания настоящего муниципального контракта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ремя окончания работ: в течение 40 рабочих дней с даты подписания Муниципального контра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Платежи и расче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Заказчик обязуется оплатить Подрядчику </w:t>
      </w:r>
      <w:r>
        <w:rPr>
          <w:b/>
          <w:sz w:val="28"/>
        </w:rPr>
        <w:t>200000</w:t>
      </w:r>
      <w:r>
        <w:rPr>
          <w:sz w:val="28"/>
        </w:rPr>
        <w:t xml:space="preserve"> (Двести тысяч) руб. 00 коп после подписания сторонами акта выполненных работ путем перечисления денежных средств на расчетный счет Подрядчика, указанный в настоящем контрак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Обязательства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</w:rPr>
        <w:t>Заказчик</w:t>
      </w:r>
      <w:r>
        <w:rPr>
          <w:sz w:val="28"/>
        </w:rPr>
        <w:t xml:space="preserve"> обязуется: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Предоставить Подрядчику объект работ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Оплатить принятые от Подрядчика работы в соответствии с актом выполненных работ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Осуществлять технический надзор за проведением работ по настоящему контракту и их каче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устранении допущенных дефектов в назначенный срок Подрядчик оплачивает пени в размере 0,5% от стоимости контракта за каждый день просрочки после установленного срока. Сумма пени рассчитывается Заказчиком и вычитается из суммы, указанной Подрядчиком в счете  на оплату работ по настоящему контракту в одностороннем порядке без согласования с Подрядчиком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Использование для выполнения работ по настоящему контракту других материалов,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При выполнении Подрядчиком работ из материалов, не отвечающих стандартам качества или требованиям проектно-сметной документации, с нарушением требований СНиП, Заказчик вправе расторгнуть контракт в одностороннем порядке, с письменного предупреждения Подрядчика и составлением двухстороннего акта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В случае невозможного устранения выявленных дефектов после составления двухстороннего акта Заказчик останавливает дальнейшее производство работ, с письменного уведомления расторгает контракт и не производит оплату за некачественно выполненную работу (за материалы, механизмы, и т.д.)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</w:rPr>
        <w:t xml:space="preserve">Подрядчик </w:t>
      </w:r>
      <w:r>
        <w:rPr>
          <w:sz w:val="28"/>
        </w:rPr>
        <w:t>обязуется: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Обеспечить надлежащее качество выполнения работ согласно СНиП и технических условий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Предоставить сертификаты соответствия, пожарной безопасности, санитарно-эпидемиологическое заключение на строительные материалы, используемые в процессе ремонтных работ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Обеспечить безопасность работ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Обеспечить своими силами и за счет собственных средств с территории МОУ Гимназии № 23 вывоз строительного мусора, появившегося в результате проведения ремонтных работ не позднее пяти дней с момента завершения работ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После выполнения работ сдать их Заказчику и оформить акт приемки выполненных работ по форме КС-2, КС-3 не позднее пяти дней с момента завершения работ.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В случае изменения реквизитов и банковских данных письменно уведомить Заказчика в пятиднев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Гарантийные обязатель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</w:rPr>
        <w:t xml:space="preserve">«Подрядчик» </w:t>
      </w:r>
      <w:r>
        <w:rPr>
          <w:sz w:val="28"/>
        </w:rPr>
        <w:t xml:space="preserve">несет гарантийные обязательства на выполненные работы  в течение 2 (Двух) лет после подписания акта сдачи-приема выполненных работ. В случае обнаружения несоответствия СНиП, </w:t>
      </w:r>
      <w:r>
        <w:rPr>
          <w:b/>
          <w:sz w:val="28"/>
        </w:rPr>
        <w:t>«Подрядчик»</w:t>
      </w:r>
      <w:r>
        <w:rPr>
          <w:sz w:val="28"/>
        </w:rPr>
        <w:t xml:space="preserve"> исправляет замечания за счет собственных средств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Сроки устранения дефектов и недостатков работы согласовываются Сторонами дополнительно. Вина Подрядчика устанавливается двухсторонней комисс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Ответственность Сторон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За наруш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Действие непреодолимой силы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Ни одна из Сторон не несет ответственности перед другой Стороной за задержку или невыполнение обязательств по настоящему контракту, обусловленных обстоятельствами, возникшими помимо воли и желания Сторон и которые нельзя было предвидеть или избежать, то есть: войну, блокаду, эмбарго, землетрясения, наводнения, пожары и другие стихийные бедствия или техногенные катастроф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се споры и разногласия, возникшие между Сторонами по настоящему контракту или в связи с ним, разрешаются путем переговоров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 случае невозможности разрешения разногласий путем переговоров, они подлежат рассмотрению в арбитражном суде Ивановской област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Порядок изменения и дополнения контракта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Досрочное расторжение контракта может иметь место по соглашению Сторон, либо на основании, предусмотренном граждански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Прочие условия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Настоящий контракт подписан в двух экземплярах: 1 экз. для Заказчика и 1 экз. для Подрядчика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Настоящий контракт вступает в силу с момента его подписания и действует вплоть до полного исполнения Сторонами обяза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Юридические адреса и реквизиты сторо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ЯДЧИК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: МОУ Гимназия № 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ИНН </w:t>
            </w:r>
            <w:r>
              <w:rPr>
                <w:sz w:val="28"/>
              </w:rPr>
              <w:t>3730005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КПП </w:t>
            </w:r>
            <w:r>
              <w:rPr>
                <w:sz w:val="28"/>
              </w:rPr>
              <w:t>3730010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005 г. Иваново, ул. Шошина, д. 15б. тел.:422861, 378669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/ф: 3775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/с 40204810800000000054 в ГРКЦ ГУ Банка России по Ивановской области г. Иванов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К 04240600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иректор                                       Директор                  М.С. Князе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.П.                                                         М.П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15:00Z</dcterms:created>
  <dc:creator>0911</dc:creator>
  <dc:description/>
  <dc:language>en-US</dc:language>
  <cp:lastModifiedBy>0505</cp:lastModifiedBy>
  <cp:lastPrinted>2007-05-11T10:24:00Z</cp:lastPrinted>
  <dcterms:modified xsi:type="dcterms:W3CDTF">2007-05-17T13:32:00Z</dcterms:modified>
  <cp:revision>6</cp:revision>
  <dc:subject/>
  <dc:title>Участникам размещения заказа </dc:title>
</cp:coreProperties>
</file>