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8» мая 2007 г</w:t>
      </w:r>
      <w:r>
        <w:rPr/>
        <w:t>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32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Носова д. 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кина Надежд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-14-5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полов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Носова д. 4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</w:tr>
      <w:tr>
        <w:trPr>
          <w:trHeight w:val="1890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  квартал 2007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Носова д. 4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мая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ОЕКТ</w:t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СОШ № 43, именуемое в дальнейшем «Заказчик», в лице директора Виткиной Надежды Владимировны, действующего на основании устав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Балябиной Ольги Герм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 Ремонт полов</w:t>
      </w:r>
      <w:r>
        <w:rPr/>
        <w:t xml:space="preserve"> согласно сметы</w:t>
      </w:r>
      <w:r>
        <w:rPr>
          <w:sz w:val="22"/>
          <w:szCs w:val="22"/>
        </w:rPr>
        <w:t xml:space="preserve"> в МОУ СОШ № 43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30 июл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: МОУ СОШ № 43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г.Иваново. ул. Носова д.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Н.В. Вит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6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Громобоя д. 15 тел. 37-15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Г.Баляб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7:54:00Z</dcterms:created>
  <dc:creator>0505-1</dc:creator>
  <dc:description/>
  <dc:language>en-US</dc:language>
  <cp:lastModifiedBy>0505</cp:lastModifiedBy>
  <cp:lastPrinted>2007-05-13T11:53:00Z</cp:lastPrinted>
  <dcterms:modified xsi:type="dcterms:W3CDTF">2007-05-18T05:35:00Z</dcterms:modified>
  <cp:revision>5</cp:revision>
  <dc:subject/>
  <dc:title>Приложение 1</dc:title>
</cp:coreProperties>
</file>