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</w:rPr>
      </w:pPr>
      <w:r>
        <w:rPr>
          <w:b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</w:t>
      </w:r>
      <w:r>
        <w:rPr>
          <w:u w:val="single"/>
        </w:rPr>
        <w:t xml:space="preserve">  18  мая  2007 г</w:t>
      </w:r>
      <w:r>
        <w:rPr/>
        <w:t>.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/>
        <w:t>Регистрационный № 327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Гимназия № 2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 ул. Шошина, д.15б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Валентина Васильевна, заместитель директора по административно-хозяйственной работе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861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2465"/>
        <w:gridCol w:w="927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Ремонт канализации</w:t>
            </w:r>
          </w:p>
          <w:p>
            <w:pPr>
              <w:pStyle w:val="TextBody"/>
              <w:jc w:val="center"/>
              <w:rPr/>
            </w:pPr>
            <w:r>
              <w:rPr/>
              <w:t>в Школа№23 (лежаки) Согласно смете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услов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лицензии на выполнение работ по предмету запроса котирово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ачественное выполнение всех работ в объеме и в сроки, предусмотренные контрактом и приложениями к нему, использование качественных материалов, соответствующих стандартам и техническим условиям, и имеющим соответствующие сертификаты, технические паспорта или иные документы, удостоверяющие их качество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арантийный срок на произведенные работы составляет один год с момента подписания акта выполненных работ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sz w:val="20"/>
              </w:rPr>
              <w:t>- соблюдение действующего законодательства РФ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х нормативных актов в области строительства и лицензирования строительной деятельности, охраны труда, охраны</w:t>
            </w:r>
            <w:r>
              <w:rPr/>
              <w:t xml:space="preserve"> </w:t>
            </w:r>
            <w:r>
              <w:rPr>
                <w:sz w:val="20"/>
              </w:rPr>
              <w:t>окружающей среды, пожарной и электробезопасности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о доставки товаров, выполнения работ, оказания услуг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Шошина, д.15б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к поставок товаров, выполнения работ, оказания услуг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ечение 30 дней с момента подписания контракта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ксимальная цена контракта, тыс. руб.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</w:rPr>
              <w:t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/ При  уменьшении цены контракта на 5 % и более предоставить заказчику обоснование уменьшения – смету.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й квартал 2007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 истечении 5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Шошина,д.15б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4 мая 2007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ч. 00 мин.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/>
      </w:pPr>
      <w:r>
        <w:rPr/>
        <w:t xml:space="preserve">Котировочная заявка может быть подана по почт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/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/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по прилагаемой форме: 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товаров, выполнения работ, оказания усл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№ 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для муниципальных нуж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Иваново                                                                      «___»______________2007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МОУ Гимназия № 23</w:t>
      </w:r>
      <w:r>
        <w:rPr>
          <w:sz w:val="22"/>
          <w:szCs w:val="22"/>
        </w:rPr>
        <w:t>, именуемое в дальнейшем «Заказчик», в лице директора Князевой М.С., действующей на основании Устава, с одной стороны, и ____________________________, именуемое в дальнейшем «Подрядчик», в лице __________________, действующего на основании__________________________________, с другой стороны,  на основании Протокола собрания котировочной комиссии № ___ от «___»__________ 2007г.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трак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sz w:val="22"/>
          <w:szCs w:val="22"/>
        </w:rPr>
        <w:t>«Подрядчик»</w:t>
      </w:r>
      <w:r>
        <w:rPr>
          <w:sz w:val="22"/>
          <w:szCs w:val="22"/>
        </w:rPr>
        <w:t xml:space="preserve"> обязуется выполнить по заданию </w:t>
      </w:r>
      <w:r>
        <w:rPr>
          <w:b/>
          <w:sz w:val="22"/>
          <w:szCs w:val="22"/>
        </w:rPr>
        <w:t>«Заказчика»,</w:t>
      </w:r>
      <w:r>
        <w:rPr>
          <w:sz w:val="22"/>
          <w:szCs w:val="22"/>
        </w:rPr>
        <w:t xml:space="preserve"> а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 обязуется принять и оплатить работы по ремонту канализации (лежаки) в </w:t>
      </w:r>
      <w:r>
        <w:rPr>
          <w:b/>
          <w:sz w:val="22"/>
          <w:szCs w:val="22"/>
        </w:rPr>
        <w:t>МОУ Гимназии № 23,</w:t>
      </w:r>
      <w:r>
        <w:rPr>
          <w:sz w:val="22"/>
          <w:szCs w:val="22"/>
        </w:rPr>
        <w:t xml:space="preserve"> по адресу: г. Иваново, ул. Шошина, д.15б в соответствии с локальными ресурсными сметными расчетами, определенными  настоящим контрактом: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ектные работы. (Лицензия № ___________). 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полнить экспертизу проектно-сметной документации.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емонтные работы согласно смете и ведомости объемов работ.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sz w:val="22"/>
          <w:szCs w:val="22"/>
        </w:rPr>
        <w:t>Провести испытания на прочность и плотность трубопров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работ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тоимость контракта составляет_________________________, что подтверждается локальным ресурсным сметным расчетом и Протоколом согласования договорной цены (приложение), являющихся неотъемлемой частью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и выполнения работ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ремя начала работ: в течение двух дней с даты подписания настоящего муниципального контракта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ремя окончания работ: в течение 40 рабочих дней с даты подписа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тежи и расчеты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  <w:szCs w:val="22"/>
        </w:rPr>
        <w:t xml:space="preserve">Заказчик обязуется оплатить Подрядчику </w:t>
      </w:r>
      <w:r>
        <w:rPr>
          <w:b/>
          <w:sz w:val="22"/>
          <w:szCs w:val="22"/>
        </w:rPr>
        <w:t>80000</w:t>
      </w:r>
      <w:r>
        <w:rPr>
          <w:sz w:val="22"/>
          <w:szCs w:val="22"/>
        </w:rPr>
        <w:t xml:space="preserve"> (Восемьдесят тысяч) руб. 00 коп после подписания сторонами акта выполненных работ путем перечисления денежных средств на расчетный счет Подрядчика, указанный в настоящем контракт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тельства Сторон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обязуется: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оставить Подрядчику объект работ.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ить принятые от Подрядчика работы в соответствии с актом выполненных работ.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технический надзор за проведением работ по настоящему контракту и их каче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устранении допущенных дефектов в назначенный срок Подрядчик оплачивает пени в размере 0,5% от стоимости контракта за каждый день просрочки после установленного срока. Сумма пени рассчитывается Заказчиком и вычитается из суммы, указанной Подрядчиком в счете  на оплату работ по настоящему контракту в одностороннем порядке без согласования с Подрядчиком.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для выполнения работ по настоящему контракту других материалов, чем предусмотрено сметой и не ухудшающих эксплуатационных или технических характеристик объекта допускается только по предварительному письменному согласованию с Заказчиком.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 выполнении Подрядчиком работ из материалов, не отвечающих стандартам качества или требованиям проектно-сметной документации, с нарушением требований СНиП, Заказчик вправе расторгнуть контракт в одностороннем порядке, с письменного предупреждения Подрядчика и составлением двухстороннего акта.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случае невозможного устранения выявленных дефектов после составления двухстороннего акта Заказчик останавливает дальнейшее производство работ, с письменного уведомления расторгает контракт и не производит оплату за некачественно выполненную работу (за материалы, механизмы, и т.д.).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 xml:space="preserve">Подрядчик </w:t>
      </w:r>
      <w:r>
        <w:rPr>
          <w:sz w:val="22"/>
          <w:szCs w:val="22"/>
        </w:rPr>
        <w:t>обязуется: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оими силами произвести работы, указанные в пункте 1.1 настоящего контракта без привлечения субподрядчиков.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ить надлежащее качество выполнения работ согласно СНиП и технических условий.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ить безопасность работ.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ить своими силами и за счет собственных средств на ремонтируемом объекте охрану находящихся там строительных материалов и других материальных ценностей.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ить своими силами и за счет собственных средств с территории МОУ Гимназии № 23 вывоз строительного мусора, появившегося в результате проведения ремонтных работ не позднее пяти дней с момента завершения работ.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сле выполнения работ сдать их Заказчику и оформить акт приемки выполненных работ по форме КС-2, КС-3 не позднее пяти дней с момента завершения работ.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реквизитов и банковских данных письменно уведомить Заказчика в пятидневный ср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арантийные обязательств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sz w:val="22"/>
          <w:szCs w:val="22"/>
        </w:rPr>
        <w:t xml:space="preserve">«Подрядчик» </w:t>
      </w:r>
      <w:r>
        <w:rPr>
          <w:sz w:val="22"/>
          <w:szCs w:val="22"/>
        </w:rPr>
        <w:t xml:space="preserve">несет гарантийные обязательства на выполненные работы  в течение 2 (Двух) лет после подписания акта сдачи-приема выполненных работ. В случае обнаружения несоответствия СНиП, </w:t>
      </w:r>
      <w:r>
        <w:rPr>
          <w:b/>
          <w:sz w:val="22"/>
          <w:szCs w:val="22"/>
        </w:rPr>
        <w:t>«Подрядчик»</w:t>
      </w:r>
      <w:r>
        <w:rPr>
          <w:sz w:val="22"/>
          <w:szCs w:val="22"/>
        </w:rPr>
        <w:t xml:space="preserve"> исправляет замечания за счет собственных средств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роки устранения дефектов и недостатков работы согласовываются Сторонами дополнительно. Вина Подрядчика устанавливается двухсторонне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 наруш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йствие непреодолимой силы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и одна из Сторон не несет ответственности перед другой Стороной за задержку или невыполнение обязательств по настоящему контракту, обусловленных обстоятельствами, возникшими помимо воли и желания Сторон и которые нельзя было предвидеть или избежать, то есть: войну, блокаду, эмбарго, землетрясения, наводнения, пожары и другие стихийные бедствия или техногенные катастроф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разрешения споров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се споры и разногласия, возникшие между Сторонами по настоящему контракту или в связи с ним, разрешаются путем переговоров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случае невозможности разрешения разногласий путем переговоров, они подлежат рассмотрению в арбитражном суде Ивановской области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изменения и дополнения контракта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Любые изменения и дополнения к настоящему контракту имеют силу только в том случае, если они оформлены в письменном виде и подписаны обеими Сторонами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срочное расторжение контракта может иметь место по соглашению Сторон, либо на основании, предусмотренном гражданским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условия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подписан в двух экземплярах: 1 экз. для Заказчика и 1 экз. для Подрядчика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вступает в силу с момента его подписания и действует вплоть до полного исполнения Сторонами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е адреса и реквизиты сторон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28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: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 МОУ Гимназия № 2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НН </w:t>
            </w:r>
            <w:r>
              <w:rPr>
                <w:sz w:val="22"/>
                <w:szCs w:val="22"/>
              </w:rPr>
              <w:t>373000535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ПП </w:t>
            </w:r>
            <w:r>
              <w:rPr>
                <w:sz w:val="22"/>
                <w:szCs w:val="22"/>
              </w:rPr>
              <w:t>37300100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5 г. Иваново, ул. Шошина, д. 15б. тел.:422861, 378669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/ф: 37759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800000000054 в ГРКЦ ГУ Банка России по Ивановской области г. Иванов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406001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иректор                                       Директор                  М.С. Князев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                                                        М.П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9:12:00Z</dcterms:created>
  <dc:creator>0911</dc:creator>
  <dc:description/>
  <dc:language>en-US</dc:language>
  <cp:lastModifiedBy>0505</cp:lastModifiedBy>
  <cp:lastPrinted>2007-05-11T10:32:00Z</cp:lastPrinted>
  <dcterms:modified xsi:type="dcterms:W3CDTF">2007-05-18T06:24:00Z</dcterms:modified>
  <cp:revision>5</cp:revision>
  <dc:subject/>
  <dc:title>Участникам размещения заказа </dc:title>
</cp:coreProperties>
</file>