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18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3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1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. Ул. Шубиных д. 29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кина Н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-03-98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летнего бассейн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20 г. Иваново. Ул. Шубиных д. 29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3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-120 г. Иваново. Ул. Шубиных д. 29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ма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Заведующая  МДОУ №120                                                                         Сумкина Н.Н.</w:t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МДОУ Детский сад № 120, именуемое в дальнейшем «Заказчик», в лице заведующей Сумкиной Н.Н., действующего на основании устава, с одной стороны, и МУ Централизованная бухгалтерия № 1 управления образования администрации города Иванова, именуемое в дальнейшем «Плательщик», в лице директора Лебедевой О.Н.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летнего бассейна</w:t>
      </w:r>
      <w:r>
        <w:rPr/>
        <w:t xml:space="preserve"> согласно сметы</w:t>
      </w:r>
      <w:r>
        <w:rPr>
          <w:sz w:val="22"/>
          <w:szCs w:val="22"/>
        </w:rPr>
        <w:t xml:space="preserve"> в МДОУ Детский сад № 120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третий квартал 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120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г.Иваново. ул. Шубиных д.29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______     Н.Н. Сум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1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пл. Революции, д. 2/1 тел. 32-41-49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ебедева О.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37:00Z</dcterms:created>
  <dc:creator>0505-1</dc:creator>
  <dc:description/>
  <dc:language>en-US</dc:language>
  <cp:lastModifiedBy>0505</cp:lastModifiedBy>
  <cp:lastPrinted>2007-05-14T18:37:00Z</cp:lastPrinted>
  <dcterms:modified xsi:type="dcterms:W3CDTF">2007-05-18T10:04:00Z</dcterms:modified>
  <cp:revision>3</cp:revision>
  <dc:subject/>
  <dc:title>Приложение 1</dc:title>
</cp:coreProperties>
</file>