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24» мая 2007 г.</w:t>
      </w:r>
    </w:p>
    <w:p>
      <w:pPr>
        <w:pStyle w:val="Normal"/>
        <w:jc w:val="right"/>
        <w:rPr/>
      </w:pPr>
      <w:r>
        <w:rPr/>
        <w:t>Регистрационный № 34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Детский сад № 25 присмотра и оздоровлени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23 Иваново, ул. 2 – Ключевая, д. 9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Ф. Гущи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10-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заказ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257"/>
        <w:gridCol w:w="1260"/>
        <w:gridCol w:w="2983"/>
      </w:tblGrid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, выполня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, оказыва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выполня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с</w:t>
            </w:r>
            <w:r>
              <w:rPr>
                <w:spacing w:val="20"/>
                <w:sz w:val="20"/>
                <w:szCs w:val="20"/>
              </w:rPr>
              <w:t>огласно сметы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 окружающей среды, пожарной и электро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7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, тыс. руб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включенных) в цен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х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стоимость работ, НДС, другие платежи. При снижении цены контракта на 5% и более представить обоснование – смет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ок това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30%. Окончательный расчет по б/н расчету в 3 квартале 2007 г. после подписания акта выполненных рабо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контракт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истечении 5 дней после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х заяво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3 Иваново, ул. 2 – Ключе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а подач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х заяво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05.2007 г., до 15.00</w:t>
            </w:r>
          </w:p>
        </w:tc>
      </w:tr>
    </w:tbl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МДОУ «Детский сад № 25 присмотра и оздоровления», именуемое в дальнейшем «Заказчик», в лице директора Гущина Екатерина Федоровна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в МДОУ «Детский сад № 25 присмотра и оздоровления» на условиях настоящего контракта.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июнь 2007 г. </w:t>
      </w:r>
    </w:p>
    <w:p>
      <w:pPr>
        <w:pStyle w:val="2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в 3 квартале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«Детский сад № 25 присмотра и оздоровления»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2-ая Ключевая, д.9  тел: 32-1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Е.Ф. Гущ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ул. Громобоя,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right"/>
    </w:pPr>
    <w:rPr>
      <w:i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40:00Z</dcterms:created>
  <dc:creator>USER</dc:creator>
  <dc:description/>
  <cp:keywords/>
  <dc:language>en-US</dc:language>
  <cp:lastModifiedBy>Supervisor</cp:lastModifiedBy>
  <cp:lastPrinted>2007-05-22T09:21:00Z</cp:lastPrinted>
  <dcterms:modified xsi:type="dcterms:W3CDTF">2007-05-24T08:48:00Z</dcterms:modified>
  <cp:revision>10</cp:revision>
  <dc:subject/>
  <dc:title>Участникам размещения заказа</dc:title>
</cp:coreProperties>
</file>