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7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июня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сфальтирование придомовой территории Ермака 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Комсомольская 41 асфальтирование придомовой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арижской Коммуны 13,13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ридомовой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Фридриха Энгельса 151.Асфальтирование придомовой территори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7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2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асфальтового покрытия отмостки ,пешеходных дорожек к подъездам 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ул. Ермака 36.-100,00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ул. Комсомольская 41-130,00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ул. Парижской Коммуны 13,13а-150,00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. Фридриха Энгельса 151-10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того: 48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Ермака 36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Ф. Энгельса 151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. Коммуны 13,13а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сомольская 41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6-05T09:29:00Z</cp:lastPrinted>
  <dcterms:modified xsi:type="dcterms:W3CDTF">2007-06-08T11:24:00Z</dcterms:modified>
  <cp:revision>34</cp:revision>
  <dc:subject/>
  <dc:title>Участникам размещения заказа </dc:title>
</cp:coreProperties>
</file>