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униципальный контра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капитальному ремо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ов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ab/>
        <w:t>№ _______от _________________ 2007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_______________________________________________________, именуемое в дальнейшем «Исполнитель», в лице ____________________________________________________________________________________________________________________________________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 ПРЕДМЕТ КОНТРАКТА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>
          <w:szCs w:val="28"/>
        </w:rPr>
      </w:pPr>
      <w:r>
        <w:rPr>
          <w:szCs w:val="28"/>
        </w:rPr>
        <w:t>Заказчик поручает, а Исполнитель принимает на себя производство работ по капитальному ремонту кровли по адресу __________________________________________________________________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Cs w:val="28"/>
        </w:rPr>
        <w:t>Настоящий Контракт заключается на основании протокола рассмотрения и  оценки котировочных  заявок от ___________________№ 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Cs w:val="28"/>
        </w:rPr>
      </w:pPr>
      <w:r>
        <w:rPr>
          <w:szCs w:val="28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по настоящему Контракту, устанавливается в соответствии с протоколом рассмотрения и оценки котировочных заявок  № _________от ___________________, а также Сметой, являющейся неотъемлемой частью Контракта (Приложение № 1 к настоящему Контракту и составляет 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Cs w:val="28"/>
        </w:rPr>
        <w:t>2.1.1. За 3 дня до начала работ согласно Графику предоставляет Исполнителю объект работ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и материала;</w:t>
      </w:r>
    </w:p>
    <w:p>
      <w:pPr>
        <w:pStyle w:val="TextBodyInden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материала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и материала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а материала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Смете объемов и состава рабо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Исполнителем скрытых работ  - отдельных видов работ, которые скрываются последующими работами, Заказчик согласовывает акты на скрытые работы,   составленные Исполнителем по форме согласно Приложению № 5 и проверяет на соответствие  путем визуального осмотра результата работ при выходе представителей сторон  на объект в срок и время, согласованные Заказч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наличия дефекта является наличие хотя бы одной протечки с кровли в помещениях, расположенных на объек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Снижать исполнителю платеж за выполнение очередного этапа работ на 0.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редставителями Заказчика по настоящему Контракту являются главный инженер ЖРЭУ № ________ и инженер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 Исполнитель обязуется: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/>
      </w:pPr>
      <w:r>
        <w:rPr/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8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8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РАСЧЕТОВ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6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Гарантийный срок качества выполненных работ устанавливается 5 лет 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 (ФОРС - МАЖОР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Контракт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</w:t>
      </w:r>
      <w:r>
        <w:rPr>
          <w:rFonts w:cs="Times New Roman" w:ascii="Times New Roman" w:hAnsi="Times New Roman"/>
          <w:szCs w:val="24"/>
        </w:rPr>
        <w:t>.</w:t>
      </w:r>
      <w:r>
        <w:rPr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7.3   Заказчик вправе расторгнуть настоящий Контракт  в одностороннем порядке при: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и Исполнителем  начала работ согласно п.1.3 настоящего Контракта более чем на  14 дней по причине или обстоятельствам, не зависящим от Заказчика;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ке Исполнителем  выполняемых  работ согласно п.1.1 настоящего Контракта на срок более 14 дней, по независящим от Заказчика причинам. 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случаи фиксируются путем составления письменного   акта представителем Заказч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исутствии третьих лиц (жителей)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4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: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  пр. Ф. Энгельса, 5 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__________________________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    __________________________                                            </w:t>
      </w:r>
    </w:p>
    <w:p>
      <w:pPr>
        <w:pStyle w:val="Normal"/>
        <w:ind w:right="567" w:firstLine="567"/>
        <w:jc w:val="both"/>
        <w:rPr/>
      </w:pPr>
      <w:r>
        <w:rPr>
          <w:sz w:val="28"/>
          <w:szCs w:val="28"/>
        </w:rPr>
        <w:t xml:space="preserve">______________________________    Директор МПЖХ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П.А.Кабан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912" w:firstLine="708"/>
        <w:rPr/>
      </w:pPr>
      <w:r>
        <w:rPr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4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РАФИК 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И.О  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ОРЖД________________________           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00:00Z</dcterms:created>
  <dc:creator>Youristy_2</dc:creator>
  <dc:description/>
  <dc:language>en-US</dc:language>
  <cp:lastModifiedBy>0505</cp:lastModifiedBy>
  <cp:lastPrinted>2007-01-30T18:17:00Z</cp:lastPrinted>
  <dcterms:modified xsi:type="dcterms:W3CDTF">2007-06-08T10:01:00Z</dcterms:modified>
  <cp:revision>45</cp:revision>
  <dc:subject/>
  <dc:title>Договор подряда</dc:title>
</cp:coreProperties>
</file>