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37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  июня 2007 года  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по адрес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еждународная21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ер.Коммунальный 13а, 1-й подъезд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7,57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кровли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ул. Международная 21-150,0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)пер.Коммунальный 13а 1-й подъезд.-270,0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того: 420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ждународная 21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 Коммунальный 13а 1-й подъез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6-05T09:29:00Z</cp:lastPrinted>
  <dcterms:modified xsi:type="dcterms:W3CDTF">2007-06-08T11:36:00Z</dcterms:modified>
  <cp:revision>41</cp:revision>
  <dc:subject/>
  <dc:title>Участникам размещения заказа </dc:title>
</cp:coreProperties>
</file>