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.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                                Муниципальный контра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жпанельных швов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ab/>
        <w:t>№ _______от _________________ 2007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</w:t>
        <w:softHyphen/>
        <w:softHyphen/>
        <w:softHyphen/>
        <w:softHyphen/>
        <w:softHyphen/>
        <w:t>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рассмотрения и  оценки котировочных  заявок  от _________________   № _______________.</w:t>
      </w:r>
    </w:p>
    <w:p>
      <w:pPr>
        <w:pStyle w:val="TextBody"/>
        <w:numPr>
          <w:ilvl w:val="1"/>
          <w:numId w:val="11"/>
        </w:numPr>
        <w:ind w:left="0" w:firstLine="567"/>
        <w:jc w:val="both"/>
        <w:rPr>
          <w:szCs w:val="28"/>
        </w:rPr>
      </w:pPr>
      <w:r>
        <w:rPr>
          <w:szCs w:val="28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рассмотрения и оценки котировочных заявок № __________от __________________________, а также Сметой, являющейся неотъемлемой частью Контракта (Приложение № 1 к настоящему Контракту и составляет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Заказчик обязуется принять работы, произведенные по настоящему Контракту,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1. В момент подписания настоящего Контракта представить Заказчику подлинные документы, подтверждающие  обеспечение исполнения Контракта составляющее 5% от стоимости первоначальной цены работ, указанной в извещении о проведении конкурса в размере ___________________________________________________________________________________________________________________________________. Настоящий Контракт не подписывается Заказчиком при непредставлении Заказчику обеспечения его исполнения, Исполнитель признается уклонившимся от его заключения, а настоящий Контракт не заключенным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2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3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4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5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8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9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3.1.10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11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2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13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4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 xml:space="preserve">3.1.15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8"/>
        </w:rPr>
      </w:pPr>
      <w:r>
        <w:rPr>
          <w:szCs w:val="28"/>
        </w:rPr>
        <w:t>3.1.16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7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9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20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4.1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ЛЫ (ФОРС - МАЖОР)</w:t>
      </w:r>
    </w:p>
    <w:p>
      <w:pPr>
        <w:pStyle w:val="Con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/>
      </w:pPr>
      <w:r>
        <w:rPr>
          <w:szCs w:val="28"/>
        </w:rPr>
        <w:t>7.3 Заказчик вправе расторгнуть настоящий Контракт в одностороннем порядке при: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задержки Исполнителем начала работ сл п.1.3 настоящего Контракта более чем на 14 дней по причине или обстоятельствам, не зависящим от Заказчика;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становке Исполнителем выполняемых работ согласно п.1.1 настоящего Контракта на срок более 14 дней, по независящим от Заказчика причина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Указанные случаи фиксируются путем составления письменного акта представителем Заказчика в присутствии третьих лиц (жителей)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.4. Настоящий Контракт составлен в тре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______________________________       _______________П.А. Кабанов 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 муниципальному  контракту №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___»________________20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я 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фамилия, инициалы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фамилия, инициалы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фамилия, инициалы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составили    настоящий   акт  о 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боты по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 препятствуют  началу  работ 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ОБЪЕКТ  КАПИТАЛЬНОГО  РЕМО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4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9912" w:firstLine="708"/>
        <w:rPr/>
      </w:pPr>
      <w:r>
        <w:rPr/>
        <w:t>__</w:t>
      </w:r>
    </w:p>
    <w:p>
      <w:pPr>
        <w:pStyle w:val="Normal"/>
        <w:jc w:val="center"/>
        <w:rPr/>
      </w:pPr>
      <w:r>
        <w:rPr/>
        <w:t>_______________________</w:t>
        <w:tab/>
        <w:tab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К муниципальному контракту №            от                    20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ab/>
        <w:t>_________________________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роверил   начальник  ОРЖД</w:t>
        <w:tab/>
        <w:t>_________________________ Л.В.Сми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 ОРЖД________________________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0:00Z</dcterms:created>
  <dc:creator>NachTexnad</dc:creator>
  <dc:description/>
  <dc:language>en-US</dc:language>
  <cp:lastModifiedBy>0505</cp:lastModifiedBy>
  <cp:lastPrinted>2007-06-05T14:09:00Z</cp:lastPrinted>
  <dcterms:modified xsi:type="dcterms:W3CDTF">2007-06-08T10:04:00Z</dcterms:modified>
  <cp:revision>24</cp:revision>
  <dc:subject/>
  <dc:title>Муниципальный контракт</dc:title>
</cp:coreProperties>
</file>