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u w:val="single"/>
        </w:rPr>
        <w:t>«08» июня  2007 г</w:t>
      </w:r>
      <w:r>
        <w:rPr/>
        <w:t>.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/>
        <w:t>Регистрационный   №38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средняя общеобразовательная школа  № 4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06 г. Иваново, ул. 1 Меланжевая, д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очихина Фаина Алексе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932) 35 01 51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64"/>
        <w:gridCol w:w="234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Монтаж пластиковых окон  в здании МУСОШ №49 согласно ведомости объемов работ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Ш №49 г.Иваново, ул. 1 Меланжевая, д.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7.2007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,00 тыс. руб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2"/>
                <w:szCs w:val="22"/>
              </w:rPr>
              <w:t xml:space="preserve"> Предоставить заказчику смету, выполненную организацией, имеющей лицензию на разработку сметной документаци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анс в размере 30%, по безналичному расчету, окончательный расчет после подписания акта выполненных работ до 31.12.2007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Ш №49 г. Иваново, ул. 1 Меланжевая, д.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1 июня 2007 года в 16-00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Директор МУСОШ №49                                                                         Н.А.Розова</w:t>
      </w:r>
    </w:p>
    <w:p>
      <w:pPr>
        <w:pStyle w:val="TextBody"/>
        <w:jc w:val="both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учреждение средняя общеобразовательная школа  № 49, именуемое в дальнейшем «Заказчик», в лице директора Розовой Нины Алексеевны, действующей на основании устава, с одной стороны, и МУ Централизованная бухгалтерия № 4 управления образования администрации города Иванова, именуемое в дальнейшем «Плательщик», в лице директора Четвериковой Людмилы Виталье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видов работ: монтаж пластиковых окон ремонт </w:t>
      </w:r>
      <w:r>
        <w:rPr/>
        <w:t>в здании МУСОШ №49 согласно сметы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до 31.07.2007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2.3. </w:t>
      </w:r>
      <w:r>
        <w:rPr>
          <w:bCs/>
        </w:rPr>
        <w:t xml:space="preserve">Аванс в размере 30%. </w:t>
      </w:r>
      <w:r>
        <w:rPr>
          <w:sz w:val="22"/>
          <w:szCs w:val="22"/>
        </w:rPr>
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УСОШ  № 49 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153006 г.Иваново, ул.1 Меланжевая, д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    Н.А. Розо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4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Жиделева, д. 19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Л.В. Четверик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7:59:00Z</dcterms:created>
  <dc:creator>0505-1</dc:creator>
  <dc:description/>
  <dc:language>en-US</dc:language>
  <cp:lastModifiedBy>0505</cp:lastModifiedBy>
  <cp:lastPrinted>2007-06-06T13:07:00Z</cp:lastPrinted>
  <dcterms:modified xsi:type="dcterms:W3CDTF">2007-06-08T12:14:00Z</dcterms:modified>
  <cp:revision>11</cp:revision>
  <dc:subject/>
  <dc:title>Приложение 1</dc:title>
</cp:coreProperties>
</file>