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</w:t>
      </w:r>
      <w:r>
        <w:rPr>
          <w:u w:val="single"/>
        </w:rPr>
        <w:t>«9» июня  2007 г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Регистрационный № 386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средняя общеобразовательная школа № 6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Шувандиной, д. 9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пович Василий Адольфо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62-27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64"/>
        <w:gridCol w:w="234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емонт кровли согласно сме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услов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лицензии на выполнение работ по предмету запроса котиров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чественное выполнение всех работ в объеме и в сроки, предусмотренные контрактом и приложениями к нему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гарантийный срок на произведенные работы составляет три года с момента подписания акта выполненных рабо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блюдение действующего законодательства РФ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х нормативных актов в области строительства и лицензирования строительной деятельности, охраны труда, охраны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ружающей среды, пожарной и электробезопас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ить заказчику смету, выполненную организацией, имеющей лицензию на разработку сметной документации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210"/>
      </w:tblGrid>
      <w:tr>
        <w:trPr>
          <w:trHeight w:val="53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ваново, </w:t>
            </w:r>
            <w:r>
              <w:rPr/>
              <w:t>ул. Шувандиной, д. 95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 августа 2007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тыс. руб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386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з аванса, оплата </w:t>
            </w:r>
            <w:r>
              <w:rPr>
                <w:sz w:val="22"/>
                <w:szCs w:val="22"/>
              </w:rPr>
              <w:t>будет произведена на основании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заказчика путем безналичного перечисления денежных средств на расчетный счет Исполнителя до 31 декабря 2007 года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истечении 5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ваново, </w:t>
            </w:r>
            <w:r>
              <w:rPr/>
              <w:t>ул. Шувандиной, д. 95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июня 2007 г. до 16-00</w:t>
            </w:r>
          </w:p>
        </w:tc>
      </w:tr>
    </w:tbl>
    <w:p>
      <w:pPr>
        <w:pStyle w:val="TextBody"/>
        <w:jc w:val="both"/>
        <w:rPr/>
      </w:pPr>
      <w:r>
        <w:rPr/>
        <w:t>Директор школы                                                                            В.А. Степович</w:t>
      </w:r>
    </w:p>
    <w:p>
      <w:pPr>
        <w:pStyle w:val="TextBody"/>
        <w:jc w:val="both"/>
        <w:rPr/>
      </w:pPr>
      <w:r>
        <w:rPr/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ЕКТ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/>
        <w:t>МОУ средняя общеобразовательная школа № 65</w:t>
      </w:r>
      <w:r>
        <w:rPr>
          <w:sz w:val="22"/>
          <w:szCs w:val="22"/>
        </w:rPr>
        <w:t xml:space="preserve">, именуемое в дальнейшем «Заказчик», в лице директора </w:t>
      </w:r>
      <w:r>
        <w:rPr/>
        <w:t>Степовича Василия Адольфовича</w:t>
      </w:r>
      <w:r>
        <w:rPr>
          <w:sz w:val="22"/>
          <w:szCs w:val="22"/>
        </w:rPr>
        <w:t>, действующего на основании устава, с одной стороны, ___________________, именуемое в дальнейшем «Подрядчик», в лице ________________________________________, действующего на основании _________________,  лицензии _______________ № ____________ от «___» ____________, выданной на осуществление 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ремонт кровли</w:t>
      </w:r>
      <w:r>
        <w:rPr/>
        <w:t xml:space="preserve"> согласно сметы</w:t>
      </w:r>
      <w:r>
        <w:rPr>
          <w:sz w:val="22"/>
          <w:szCs w:val="22"/>
        </w:rPr>
        <w:t xml:space="preserve"> в </w:t>
      </w:r>
      <w:r>
        <w:rPr/>
        <w:t>МОУ средней общеобразовательной школе № 65</w:t>
      </w:r>
      <w:r>
        <w:rPr>
          <w:sz w:val="22"/>
          <w:szCs w:val="22"/>
        </w:rPr>
        <w:t xml:space="preserve">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/>
      </w:pPr>
      <w:r>
        <w:rPr>
          <w:sz w:val="22"/>
          <w:szCs w:val="22"/>
        </w:rPr>
        <w:t xml:space="preserve">1.3. Срок выполнения работ до 10 августа 2007 г. 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НДС, стоимость работ, материалов, транспортные затраты, накладные расходы и др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арантийный срок на произведенные работы составляет три года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2. 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6.5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казчик: </w:t>
      </w:r>
      <w:r>
        <w:rPr/>
        <w:t>МОУ средняя общеобразовательная школа № 65</w:t>
      </w:r>
      <w:r>
        <w:rPr>
          <w:sz w:val="22"/>
          <w:szCs w:val="22"/>
        </w:rPr>
        <w:t xml:space="preserve">        </w:t>
      </w:r>
    </w:p>
    <w:p>
      <w:pPr>
        <w:pStyle w:val="Normal"/>
        <w:rPr/>
      </w:pPr>
      <w:r>
        <w:rPr>
          <w:sz w:val="22"/>
          <w:szCs w:val="22"/>
        </w:rPr>
        <w:t xml:space="preserve">Адрес: г. Иваново, </w:t>
      </w:r>
      <w:r>
        <w:rPr/>
        <w:t>ул. Шувандиной, д. 9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_____________________     В.А. Степ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___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/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1:21:00Z</dcterms:created>
  <dc:creator>0505-1</dc:creator>
  <dc:description/>
  <dc:language>en-US</dc:language>
  <cp:lastModifiedBy>0505</cp:lastModifiedBy>
  <cp:lastPrinted>2007-06-05T16:55:00Z</cp:lastPrinted>
  <dcterms:modified xsi:type="dcterms:W3CDTF">2007-06-09T05:25:00Z</dcterms:modified>
  <cp:revision>17</cp:revision>
  <dc:subject/>
  <dc:title>Приложение 1</dc:title>
</cp:coreProperties>
</file>