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8»</w:t>
      </w:r>
      <w:r>
        <w:rPr>
          <w:sz w:val="20"/>
          <w:szCs w:val="20"/>
          <w:u w:val="single"/>
        </w:rPr>
        <w:t xml:space="preserve">  июня </w:t>
      </w:r>
      <w:r>
        <w:rPr>
          <w:sz w:val="20"/>
          <w:szCs w:val="20"/>
        </w:rPr>
        <w:t>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7.2007г. 16ч 0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ные материалы для лабораторного оборуд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качественных товар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товаров,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сходные материалы для лабораторного оборудования ,поступающего в рамках национального проект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Здоровье»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,санитарно – эпидемиологического заключения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 должен быть поставлен Поставщиком на склад Грузополучателя в соответствии с  графиком поставки ,согласно приложения к Муниципальному  контракту. Наличие транспортных средств для доставки товаров по адресу Поставщ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ность персоналом для осуществления разгрузки поставляемых товаров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гематологического анализато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)пробирка с ЭДТА К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0,25 мм ,фиолетовая крыш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« Диакон» № 450410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2)Капилляры с ЭДТА К 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80 мкл фиолетовая крыш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450434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Для анализатора глюкозы </w:t>
            </w:r>
            <w:r>
              <w:rPr>
                <w:sz w:val="20"/>
                <w:u w:val="single"/>
                <w:lang w:val="en-US"/>
              </w:rPr>
              <w:t>Super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GL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Ambulance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енсор на 6000 анализов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Наконечники для дозатора 20 мкл 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истемный  гемолизирующий р-р ДДС 3 л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анализатора моч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)Тест полоски </w:t>
            </w:r>
            <w:r>
              <w:rPr>
                <w:sz w:val="20"/>
                <w:lang w:val="en-US"/>
              </w:rPr>
              <w:t>Uristik</w:t>
            </w:r>
            <w:r>
              <w:rPr>
                <w:sz w:val="20"/>
              </w:rPr>
              <w:t xml:space="preserve"> А10 ( по 100 ш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биохимического анализатор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) креатинин ДДС № 1011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)мочевина ФС « ДДС» № 1023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) кальций ОКФ ДДС № 10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)железо ДДС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5) штатив для мультикюве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) мультикюветы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ИФА комплекса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Векто </w:t>
            </w:r>
            <w:r>
              <w:rPr>
                <w:sz w:val="20"/>
                <w:lang w:val="en-US"/>
              </w:rPr>
              <w:t>HbsAg</w:t>
            </w:r>
            <w:r>
              <w:rPr>
                <w:sz w:val="20"/>
              </w:rPr>
              <w:t xml:space="preserve"> Вектор Бест № Д 056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ФП – ИФА бест Вектор Бест № Т 8456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ерритин – ИФА- Бест Вектор Бест№  Т 8552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ГепаБест анти – НВс иммуноглобулин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 стрип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0574 Вектор Бест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Векто НВе- антиген-стрип Вектор Бест № Д 057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агностические системы ( пр-во Нижний Новгород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 65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15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А 25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 43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 35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Х 15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юкоза ФКД фермент метод 10*100 м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Б Латек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лий « Ольвекс» № 02601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трий « Ольвекс» № 02701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оконт С « Агат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елезо -70 « Лахема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Щелочная фосфатаза В 09.0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ЛТ -360 « Лахема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мбраны « Владипор «  для электрофореза №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вматоидный фактор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осфатный буфер для Эксана « Агат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мбраны для Эксан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ис-Борат- ЭДТА ( ТБЭ) буфер,порошок 1 л/уп ( Т 7527) </w:t>
            </w:r>
            <w:r>
              <w:rPr>
                <w:sz w:val="20"/>
                <w:lang w:val="en-US"/>
              </w:rPr>
              <w:t>Sigma</w:t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Холестирин </w:t>
            </w:r>
            <w:r>
              <w:rPr>
                <w:sz w:val="20"/>
                <w:lang w:val="en-US"/>
              </w:rPr>
              <w:t>Biosub- Chol</w:t>
            </w:r>
            <w:r>
              <w:rPr>
                <w:sz w:val="20"/>
              </w:rPr>
              <w:t xml:space="preserve"> 4*100 № 4010 Биокон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Щелочной агар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а Гисса ГРМ с маннит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елчь медицинская  5 флаконо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гар питательный сухой 400гр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ульон питательный сухой 400гр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ыворотка эшерихиозная адсорбированная О – групповая поливолентная ОКА 1 мл №10 « Микроген Биомед НПО 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ептон ферментативный мясной/сухой 500гр Агат-Мед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рдиолипиновый антиген РМП НИИ вакц. и сыв.С-Петерб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юкофан тест-полоски (50опр) Плива-Лахем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мера Горяе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бирка химическая 14*120 (300 шт 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бирка химическая16*150 (600 шт ) Биомедстекл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бирки центрифужные неградуированные№1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сло иммерсионно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емоглобин Агат(с калибратором) 600 опр*5мл Агат Мед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-р Азур-Эозин по Романовском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т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на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0,00 ( Сто сорок тысяч рублей 00 коп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позднее 15.08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усмотрен аванс в размере 30% от общей товара работ в течении 10 (десяти)банковских дней после подписания муниципального контракта. Окончательный расчет на основании  счета и накладной, подтверждающей передачу товара Поставщиком  на склад Грузополучателя  в течение 20(двадцати) банковских  дней 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ю 5 ( пяти) дней со дня подписания протокола рассмотрения и оценки котировочных заявок.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№ </w:t>
      </w:r>
      <w:r>
        <w:rPr/>
        <w:t>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07»  июня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6:00Z</dcterms:created>
  <dc:creator>0505</dc:creator>
  <dc:description/>
  <dc:language>en-US</dc:language>
  <cp:lastModifiedBy>0505</cp:lastModifiedBy>
  <cp:lastPrinted>2007-06-05T15:51:00Z</cp:lastPrinted>
  <dcterms:modified xsi:type="dcterms:W3CDTF">2007-06-28T12:38:00Z</dcterms:modified>
  <cp:revision>16</cp:revision>
  <dc:subject/>
  <dc:title>Участникам размещения заказа </dc:title>
</cp:coreProperties>
</file>