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02» </w:t>
      </w:r>
      <w:r>
        <w:rPr>
          <w:sz w:val="20"/>
          <w:szCs w:val="20"/>
          <w:u w:val="single"/>
        </w:rPr>
        <w:t xml:space="preserve">июл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46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 Константин Владимиро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3979, 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 ЖХ №2, 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7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42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и подготовка участка для оборудования детской площадк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атериалы должны иметь соответствующие сертификаты качества, безопасности и технические паспорта.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ланировка и подготовка участка для оборудования детской площадки в соответствии со сметой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1 год в соответствии с проектом муниципального контракта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7,86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рритория у жилого дома  № 173а по ул.Лежневско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08.07.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 30%.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но не позднее 3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24:00Z</dcterms:created>
  <dc:creator>0505</dc:creator>
  <dc:description/>
  <dc:language>en-US</dc:language>
  <cp:lastModifiedBy>0505</cp:lastModifiedBy>
  <cp:lastPrinted>2007-06-05T09:29:00Z</cp:lastPrinted>
  <dcterms:modified xsi:type="dcterms:W3CDTF">2007-07-02T12:24:00Z</dcterms:modified>
  <cp:revision>2</cp:revision>
  <dc:subject/>
  <dc:title>Участникам размещения заказа </dc:title>
</cp:coreProperties>
</file>