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2» июл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7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Городская поликлиника "Соснево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 г. Иваново, ул. 1-я Меланжевая, д.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унова Татьяна Викт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7-43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 г. Иваново, ул. 1-я Меланжевая, д.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июля 2007 г.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ания, территории и гаражей силами охранного агентс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ыт работы в силовых структурах МВД и ВС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л./час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/261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ичие спец. средств, оружия, средств связи. </w:t>
            </w:r>
          </w:p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ить в помещениях, указанных в п.п..1.1.  постов охраны в количестве 2-х охранников с режимом работы: будни с 19.00 до 8.00 следующего дня; в субботу и праздничные дни с 18.00 до 8.00; в воскресенье с 15.00 до 8.00;</w:t>
            </w:r>
          </w:p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сохранность имущества  , принятого под охрану , и не допускать проникновения посторонних лиц на охраняемые «Объекты»; </w:t>
            </w:r>
          </w:p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ные мероприятия по выполнению своих обязательств перед Заказчиком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частную охранную деятельность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ная материальная ответственность сданного имущества под охрану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 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 работ, услуг,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ая материальная ответственность. Амортизация  оружия, автотранспорта охранного предприятия, затраты на ГСМ для негласной проверки за личным составом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153006 г. Иваново, ул. 1-я Меланжевая, д. 1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31 декабр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наличный расчет ежемесячно на основании счет - фактуры и акта выполненных работ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5:00Z</dcterms:created>
  <dc:creator>0505</dc:creator>
  <dc:description/>
  <dc:language>en-US</dc:language>
  <cp:lastModifiedBy>0505</cp:lastModifiedBy>
  <cp:lastPrinted>2007-06-19T08:49:00Z</cp:lastPrinted>
  <dcterms:modified xsi:type="dcterms:W3CDTF">2007-07-02T13:03:00Z</dcterms:modified>
  <cp:revision>17</cp:revision>
  <dc:subject/>
  <dc:title>Участникам размещения заказа </dc:title>
</cp:coreProperties>
</file>