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5»    июля  2007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48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 №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Окуловой, д. 8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инова  С. 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08-4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Окуловой, д. 8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2007 до 16-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3600"/>
        <w:gridCol w:w="90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оляция трубопроводов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стемы отопления согласно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меты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тиров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Предоставление сметы, выполненной организацией, имеющей лицензию на разработку сметной документаци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ку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ехническ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ребования к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безопасност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ребования к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0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Окуловой, д. 82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сентября 2007 г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стечении 5 дней со дня подписания и размеще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№ </w:t>
      </w:r>
      <w:r>
        <w:rPr>
          <w:sz w:val="22"/>
          <w:szCs w:val="22"/>
        </w:rPr>
        <w:t>________________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к Извещению о    проведении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от «___» ______________ 200__г.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ДОУ Детский № 6, именуемое в дальнейшем «Заказчик», в лице директора Мизиновой С.А., действующего на основании устава, с одной стороны, и МУ Централизованная бухгалтерия № 5 управления образования администрации города Иванова, именуемое в дальнейшем «Плательщик», в лице директора Смолиной Т.И., действующего на основании Устава, ______________________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изоляция трубопроводов системы отопления согласно сметы в МДОУ №6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до 1.09.2007г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.12.2007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__ управления образования адм.. г. Иван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_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30:00Z</dcterms:created>
  <dc:creator>0505-1</dc:creator>
  <dc:description/>
  <dc:language>en-US</dc:language>
  <cp:lastModifiedBy>0505</cp:lastModifiedBy>
  <cp:lastPrinted>2007-07-03T11:41:00Z</cp:lastPrinted>
  <dcterms:modified xsi:type="dcterms:W3CDTF">2007-07-05T05:13:00Z</dcterms:modified>
  <cp:revision>15</cp:revision>
  <dc:subject/>
  <dc:title>Приложение 1</dc:title>
</cp:coreProperties>
</file>