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ЛОТ №9</w:t>
      </w:r>
    </w:p>
    <w:p>
      <w:pPr>
        <w:pStyle w:val="Heading1"/>
        <w:rPr>
          <w:color w:val="000000"/>
        </w:rPr>
      </w:pPr>
      <w:r>
        <w:rPr>
          <w:color w:val="000000"/>
        </w:rPr>
        <w:t>СТОМАТОЛОГИЧЕСКОЕ ОБОРУДОВ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асто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yezez II-C G-115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des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198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М-03 ТУ64-1-3038-7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ин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ЭПБ ОВ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о стоматологическо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М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оден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оматологическая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GOSTA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С МО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-01 ТУ25-1960-0010-8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и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К-01-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С МО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М-0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-02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-02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13:00Z</dcterms:created>
  <dc:creator>buh3</dc:creator>
  <dc:description/>
  <dc:language>en-US</dc:language>
  <cp:lastModifiedBy>buh3</cp:lastModifiedBy>
  <cp:lastPrinted>2007-06-29T13:21:00Z</cp:lastPrinted>
  <dcterms:modified xsi:type="dcterms:W3CDTF">2007-06-29T09:23:00Z</dcterms:modified>
  <cp:revision>2</cp:revision>
  <dc:subject/>
  <dc:title>СТОМАТОЛОГИЧЕСКОЕ ОБОРУДОВАНИЕ</dc:title>
</cp:coreProperties>
</file>