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right"/>
        <w:rPr>
          <w:rFonts w:eastAsia="SimSun;宋体"/>
          <w:sz w:val="22"/>
        </w:rPr>
      </w:pPr>
      <w:r>
        <w:rPr>
          <w:rFonts w:eastAsia="SimSun;宋体"/>
          <w:sz w:val="22"/>
        </w:rPr>
        <w:t>ПРОЕКТ</w:t>
      </w:r>
    </w:p>
    <w:p>
      <w:pPr>
        <w:pStyle w:val="Style15"/>
        <w:spacing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униципальный контрак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_____ от _________________2007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на выполнение  работ  для  муниципальных  нужд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numPr>
          <w:ilvl w:val="1"/>
          <w:numId w:val="3"/>
        </w:numPr>
        <w:ind w:left="0" w:right="-5" w:firstLine="567"/>
        <w:rPr/>
      </w:pPr>
      <w:r>
        <w:rPr>
          <w:sz w:val="22"/>
          <w:szCs w:val="22"/>
        </w:rPr>
        <w:t>Муниципальное унитарное предприятие жилищного хозяйства № 2 г. Иваново, именуемое в дальнейшем «Заказчик», в лице директора предприятия Ефремова Владимира Евгеньевича, действующего на основании Устава, и ______________________________________________________ _________________________________________________, именуем___ в дальнейшем «Подрядчик», в лице __________________________________________________________________, действующе___ на основании _______________________, в соответствии с Протоколом рассмотрения и оценки котировочных  заявок от ___________________№ ________  (далее Протокол) заключили настоящий Контракт о нижеследующем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1"/>
        </w:numPr>
        <w:ind w:left="0" w:firstLine="360"/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TextBody"/>
        <w:rPr/>
      </w:pPr>
      <w:r>
        <w:rPr>
          <w:sz w:val="22"/>
        </w:rPr>
        <w:t>1.1. Заказчик поручает, а  Исполнитель принимает на себя выполнение работ по установке, наладке и сдаче в коммерческую эксплуатацию энергоснабжающей организации узла учета  тепловой энергии жилого дома, расположенного по адресу: г.Иваново, _________________________________________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2. Содержание, этапы и сроки выполнения работ определяются Сметой и Графиком выполнения работ (далее График), предоставленными Подрядчиком и согласованным сторонами, (Приложения  №№ 1 и 2 к настоящему Контракту), являющимися неотъемлемыми частями Контра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рок исполнения работ устанавливается с _________2007 г. по ______________2007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оментом завершения работ по отдельному этапу, а также завершения работ в целом по настоящему Контракту является день подписания сторонами акта приемки выполненных работ по форме КС-2, КС-3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</w:rPr>
        <w:t>1.3. Стоимость работ по настоящему Контракту устанавливается в соответствии с Протоколом и Сметой (Приложение № 1), являющейся неотъемлемой частью Контракта и составляет __________________________ (____________________________________________________________ _____________________________________________________________________) рубл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4. Работы по настоящему Контракту выполняются из материалов Подрядчика. Использование для выполнения работ по настоящему Контракту других материалов, чем предусмотрено сметой, допускается только по согласованию с Заказчико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5. В случае возникновения непредвиденных обстоятельств, которые могут повлиять на качество выполняемых Подрядчиком работ, стороны вправе пересмотреть сроки выполнения работ по взаимному соглашению, оформляемому в письменном вид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6. Заказчик принимает работы, выполненные по настоящему Контракту, и оплачивает их в размере и порядке, предусмотренном Контрактом.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ЗАКАЗЧИКА.</w:t>
      </w:r>
    </w:p>
    <w:p>
      <w:pPr>
        <w:pStyle w:val="Normal"/>
        <w:rPr>
          <w:sz w:val="22"/>
        </w:rPr>
      </w:pPr>
      <w:r>
        <w:rPr>
          <w:sz w:val="22"/>
        </w:rPr>
        <w:t>2.1. Заказчик обязуется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.1. Предоставить Подрядчику объект работ с составлением письменного акта передачи объекта по форме в соответствии с Приложением № 3. Акт составляется и подписывается сторонами в момент предоставления объекта.</w:t>
      </w:r>
    </w:p>
    <w:p>
      <w:pPr>
        <w:pStyle w:val="Normal"/>
        <w:jc w:val="both"/>
        <w:rPr/>
      </w:pPr>
      <w:r>
        <w:rPr>
          <w:sz w:val="22"/>
        </w:rPr>
        <w:t>2.1.2. До начала работ по настоящему контракту перечислить в адрес Подрядчика аванс в размере 30% от стоимости Контракта.</w:t>
      </w:r>
    </w:p>
    <w:p>
      <w:pPr>
        <w:pStyle w:val="Normal"/>
        <w:rPr>
          <w:sz w:val="22"/>
        </w:rPr>
      </w:pPr>
      <w:r>
        <w:rPr>
          <w:sz w:val="22"/>
        </w:rPr>
        <w:t>2.1.3. В разумный срок принять результат работ по формам КС-2, КС-3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1.4. Оплатить выполненные Подрядчиком работы в порядке, предусмотренном настоящим Контрактом. </w:t>
      </w:r>
    </w:p>
    <w:p>
      <w:pPr>
        <w:pStyle w:val="TextBody"/>
        <w:rPr/>
      </w:pPr>
      <w:r>
        <w:rPr>
          <w:sz w:val="22"/>
        </w:rPr>
        <w:t>2.1.5. Представителями Заказчика по настоящему Контракту являются главный инженер, инженер, мастер участка Заказчика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2.2. Заказчик впр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1. Осуществлять  контроль и надзор за ходом и качеством выполняемых работ, соблюдением Графика, качеством материалов и соответствием их Смете. Подрядчик считается извещенным о выявленных недостатках (дефектах) и об отступлениях от условий Контракта с даты получения письменного извещения; с даты отправки извещения заказным письмом по почте; с даты получения телефонограммы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ри выявлении указанных нарушений Заказчик вправе назначить Подрядчику разумный срок для устранения нарушений, и при неисполнении Подрядчиком в назначенный срок этого требования отказаться от Контракта, либо поручить исправление работ другому лицу за счет Подрядчика, а также потребовать возмещения убытков; приостановить выполнение работ и  выплату платежей, причитающихся Подрядчику по настоящему Контракту, до устранения нарушений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. При обнаружении дефектов в течение гарантийного срока, установленного п.5.2.настоящего Контракта, Заказчик уведомляет Подрядчика о дате и времени составления акта. В случае неявки Подрядчика акт составляется в одностороннем порядке. Дефекты устраняются в соответствии с п. 2.2.1. настоящего Контракта Заказчик вправе устранить выявленные дефекты и возместить расходы за счет Подрядчик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3. ПРАВА И ОБЯЗАННОСТИ  ПОДРЯДЧИКА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3. Подрядчик  обязуется:</w:t>
      </w:r>
    </w:p>
    <w:p>
      <w:pPr>
        <w:pStyle w:val="TextBody"/>
        <w:rPr>
          <w:sz w:val="22"/>
        </w:rPr>
      </w:pPr>
      <w:r>
        <w:rPr>
          <w:sz w:val="22"/>
        </w:rPr>
        <w:t>3.1.1. Предоставить Заказчику сметную документацию, График (Приложение №1, Приложение № 2) выполнения настоящего Контра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2. Своими силами произвести работы, указанные в пункте 1.1 настоящего Контракта без привлечения субподрядчик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3. Обеспечить надлежащее качество работ согласно СНиП, технических условий, технологических кар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4. Обеспечить своими силами и за счет собственных средств на ремонтируемом объекте охрану находящихся там строительных материалов и других материальных  ценностей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5. После выполнения работ сдать их Заказчику и оформить акты приемки выполненных работ по формам КС-2, КС-3 в течение пяти дней с момента завершения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6. Обеспечить объект технологическим и иным оборудованием, необходимым для производства работ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7. До начала выполнения работ предъявить Заказчику необходимые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8. В течение 3-х дней после подписания актов выполненных работ по формам КС-2, КС-3 освободить объект от оборудования и инвентаря Подрядчика, а также очистить территорию от строительного мусор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9. Устранять выявленные дефекты на объекте в порядке, предусмотренном п. 2.2.1, 2.2.2 настоящего Контракта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.10. Возмещать убытки Заказчика или третьих лиц, связанные с ненадлежащим выполнением работ по настоящему Контракту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  <w:t>4. ПОРЯДОК  И  УСЛОВИЯ  РАСЧЕТОВ</w:t>
      </w:r>
    </w:p>
    <w:p>
      <w:pPr>
        <w:pStyle w:val="TextBody"/>
        <w:rPr/>
      </w:pPr>
      <w:r>
        <w:rPr>
          <w:sz w:val="22"/>
        </w:rPr>
        <w:t>4.1. Расчет за выполненные работы по настоящему контракту производится на основании акта выполненных работ (форма КС-2) и справки стоимости выполненных работ и затрат (форма КС–3) после проверки представителями Заказчика и Финансово-казначейским управлением Администрации г. Иваново, с учетом выявленных замечаний и недочетов, по мере поступления финансовых средств на счет Заказчика путем перечисления денежных средств на счет Исполнителя в течение трех месяце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4.2. Стоимость работ, подлежащая оплате, может быть уменьшена Заказчиком в одностороннем порядке на суммы, указанные в п.2.2.4, 4.3. настоящего Контракта, и на размер убытков Заказчика, связанных с ненадлежащим выполнением работ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3. При неисполнении работ в срок, указанный в п.1.2 настоящего контракта, Подрядчик оплачивает пени в размере 0,5% от суммы контракта за каждый день просрочки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5. ОТВЕТСТВЕННОСТЬ  СТОРОН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rPr>
          <w:sz w:val="22"/>
        </w:rPr>
      </w:pPr>
      <w:r>
        <w:rPr>
          <w:sz w:val="22"/>
        </w:rPr>
        <w:t>Стороны несут ответственность за нарушение условий настоящего контракта в соответствии с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426" w:leader="none"/>
          <w:tab w:val="left" w:pos="360" w:leader="none"/>
        </w:tabs>
        <w:ind w:left="0" w:hanging="0"/>
        <w:jc w:val="both"/>
        <w:rPr/>
      </w:pPr>
      <w:r>
        <w:rPr>
          <w:sz w:val="22"/>
        </w:rPr>
        <w:t>Гарантийный срок качества выполненных работ устанавливается в течение 2 лет со дня оформления акта выполненных работ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Все возможные риски с момента заключения настоящего контракта до момента сдачи объекта по актам выполненных работ (формы КС-2, КС-3) возлагаются на Подрядчик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ет полную ответственность за охрану труда, технику безопасности и пожарную безопасность на время выполнения работ по настоящему контракт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0" w:hanging="0"/>
        <w:jc w:val="both"/>
        <w:rPr>
          <w:sz w:val="22"/>
        </w:rPr>
      </w:pPr>
      <w:r>
        <w:rPr>
          <w:sz w:val="22"/>
        </w:rPr>
        <w:t>Подрядчик несёт ответственность за качество предоставленного материал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6. РАСТОРЖЕНИЕ КОНТРАКТА</w:t>
      </w:r>
    </w:p>
    <w:p>
      <w:pPr>
        <w:pStyle w:val="TextBody"/>
        <w:ind w:firstLine="540"/>
        <w:rPr>
          <w:sz w:val="22"/>
        </w:rPr>
      </w:pPr>
      <w:r>
        <w:rPr>
          <w:sz w:val="22"/>
        </w:rPr>
        <w:t>Заказчик вправе расторгнуть Контракт в соответствии с законодательством в следующих случаях:</w:t>
      </w:r>
    </w:p>
    <w:p>
      <w:pPr>
        <w:pStyle w:val="Normal"/>
        <w:jc w:val="both"/>
        <w:rPr/>
      </w:pPr>
      <w:r>
        <w:rPr>
          <w:sz w:val="22"/>
        </w:rPr>
        <w:t xml:space="preserve">- несоблюдения Подрядчиком сроков выполнения работ согласно Графику, указанному в пункте 1.2 настоящего контракта. В данном случае оплата будет производиться Заказчиком в объеме фактического выполнения работ Подрядчиком;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нарушения Подрядчиком условий Контракта, ведущего к снижению качества работ, предусмотренных техническим заданием (Приложение №1);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отказа Подрядчика исправлять обоснованные недоделки или некачественно сделанные работы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7. ЗАКЛЮЧИТЕЛЬНЫЕ  ПОЛОЖЕНИЯ</w:t>
      </w:r>
    </w:p>
    <w:p>
      <w:pPr>
        <w:pStyle w:val="TextBody"/>
        <w:rPr>
          <w:sz w:val="22"/>
        </w:rPr>
      </w:pPr>
      <w:r>
        <w:rPr>
          <w:sz w:val="22"/>
        </w:rPr>
        <w:t>7.1. Все вопросы, не урегулированные настоящим контрактом, решаются в соответствии с действующим законодательством Р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2. Все изменения и дополнения в настоящий контракт вносятся по соглашению сторон и оформляются в письменном виде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7.3. Настоящий контракт составлен в двух экземплярах, имеющих одинаковую юридическую силу для Сторон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6435" w:leader="none"/>
        </w:tabs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  <w:t>8. ЮРИДИЧЕСКИЕ  АДРЕСА,  РЕКВИЗИТЫ  И ПОДПИСИ  СТОРОН:</w:t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каз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П ЖХ № 2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3032, г.Иваново, ул.Воронина, 7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НН 3731031916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Р\с 40602810317020190015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К\с 30101810000000000608.</w:t>
            </w:r>
          </w:p>
          <w:p>
            <w:pPr>
              <w:pStyle w:val="Normal"/>
              <w:jc w:val="center"/>
              <w:rPr>
                <w:color w:val="FFFFFF"/>
                <w:sz w:val="22"/>
              </w:rPr>
            </w:pPr>
            <w:r>
              <w:rPr>
                <w:color w:val="FFFFFF"/>
                <w:sz w:val="22"/>
              </w:rPr>
              <w:t>БИК 042406608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FFFFFF"/>
                <w:sz w:val="22"/>
              </w:rPr>
              <w:t>Ивановское ОСБ №863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 В.Е.Ефрем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дрядчи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____________ 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</w:t>
      </w:r>
      <w:r>
        <w:rPr>
          <w:sz w:val="23"/>
          <w:szCs w:val="23"/>
        </w:rPr>
        <w:t>Приложение № 3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</w:t>
      </w:r>
      <w:r>
        <w:rPr>
          <w:sz w:val="23"/>
          <w:szCs w:val="23"/>
        </w:rPr>
        <w:t xml:space="preserve">К  муниципальному  контракту №___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</w:t>
      </w:r>
      <w:r>
        <w:rPr>
          <w:sz w:val="23"/>
          <w:szCs w:val="23"/>
        </w:rPr>
        <w:t>«___»________________200__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АКТ  ПЕРЕДАЧИ ОБЪЕКТА  КАПИТАЛЬНОГО  РЕМОНТ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аименование объекта: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Адрес  объекта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иды  работ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Комиссия  в составе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ей Заказчика__________________________________________________________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</w:t>
      </w:r>
      <w:r>
        <w:rPr>
          <w:sz w:val="23"/>
          <w:szCs w:val="23"/>
        </w:rPr>
        <w:t>____________________________________________________________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я Подрядчика_________________________________________________________,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(фамилия, инициалы, должность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оизвела  в  натуре  осмотр  объекта, отведенного  для  капитального  ремонта 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 адресу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и  составила    настоящий   акт  о  нижеследующем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1.Объект  отвечает всем  необходимым для  производства ремонтных   работ требованиям и  не  имеет  препятствий  для  выполнения  работ, предусмотренных Контракт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2.Работы по 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не  препятствуют  началу  работ  Подрядчик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3.Со дня  подписания  настоящего  акта Подрядчик принимает  на себя  полную  ответственность  за  сохранность, безопасность и дальнейшее  использование объекта  до  завершения  капитального  ремонта в  срок, предусмотренный  Договоро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</w:t>
      </w:r>
      <w:r>
        <w:rPr>
          <w:b/>
          <w:sz w:val="23"/>
          <w:szCs w:val="23"/>
        </w:rPr>
        <w:t>ОБЪЕКТ  КАПИТАЛЬНОГО  РЕМОНТ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дал                                                                                                          Принял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тавитель  Заказчика                                                                        представитель  Подрядчик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                                                                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(фамилия, инициалы)                                                                                (фамилия, инициалы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«_____»__________200__г.                                                                     «____»__________200__г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1:19:00Z</dcterms:created>
  <dc:creator>1</dc:creator>
  <dc:description/>
  <dc:language>en-US</dc:language>
  <cp:lastModifiedBy>0505</cp:lastModifiedBy>
  <dcterms:modified xsi:type="dcterms:W3CDTF">2007-07-12T11:19:00Z</dcterms:modified>
  <cp:revision>2</cp:revision>
  <dc:subject/>
  <dc:title>Лоты № 1-6</dc:title>
</cp:coreProperties>
</file>