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right"/>
        <w:rPr/>
      </w:pPr>
      <w:r>
        <w:rPr/>
        <w:t xml:space="preserve">Дата: </w:t>
      </w:r>
      <w:r>
        <w:rPr>
          <w:u w:val="single"/>
        </w:rPr>
        <w:t>«13»   июля  2007 г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51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Комитет по культуре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153000 г. Иваново пл. Революции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Самойлова Ольга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2-63-0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МОУДОД «Детская музыкальная школа №2 г. Иваново»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153000 г. Иваново ул. Советская,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Cs w:val="20"/>
              </w:rPr>
            </w:pPr>
            <w:r>
              <w:rPr>
                <w:szCs w:val="20"/>
              </w:rPr>
              <w:t>19.07.07 до 16: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68"/>
        <w:gridCol w:w="2610"/>
        <w:gridCol w:w="2610"/>
        <w:gridCol w:w="108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кущий ремонт учительской и кабинета директор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енное выполнение всех работ в объеме и в сроки, предусмотренные контрактом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выполнение работ по предмету запроса котир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ить заказчику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выполнение работ  в срок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города Ивано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5,315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УДОД «Детская музыкальная школа №2 г. Иванов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0"/>
              </w:rPr>
              <w:t>153000 г. Иваново ул. Советская, 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 августа 2007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Оплата  за выполнение </w:t>
            </w:r>
            <w:r>
              <w:rPr>
                <w:b/>
                <w:i/>
                <w:sz w:val="22"/>
                <w:szCs w:val="20"/>
              </w:rPr>
              <w:t>Работы</w:t>
            </w:r>
            <w:r>
              <w:rPr>
                <w:sz w:val="22"/>
                <w:szCs w:val="20"/>
              </w:rPr>
      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 в течение  2-х месяцев с момента поступления всех перечисленных обстоятельств путем перечисления денежных средств на расчетный счет Подрядчика. Авансирование Работ производится в размере 30% от цены контракта.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о истечении 5 дней со дня опубликования на официальном сайте 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тет по культуре Администрации города Иванова, именуемый в дальнейшем «Заказчик», в лице председателя комитета  Фролова Сергея Ивановича, действующего на основании положения, с одной стороны, и  _______________ __________________________,  именуемое в дальнейшем «Подрядчик», в лице  ___________________________________________________, 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Cs/>
          <w:sz w:val="22"/>
        </w:rPr>
        <w:t xml:space="preserve">Текущий ремонт учительской и кабинета директора Детской музыкальной школы №2 </w:t>
      </w:r>
      <w:r>
        <w:rPr/>
        <w:t>согласно сметы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до 15.08.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ind w:left="0" w:firstLine="566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283" w:firstLine="283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2.3. Оплата выполненных работ производится в форме безналичного расчета путем перечисления денежных средств на расчетный счет Подрядчика: </w:t>
      </w:r>
      <w:r>
        <w:rPr>
          <w:sz w:val="22"/>
          <w:szCs w:val="20"/>
        </w:rPr>
        <w:t xml:space="preserve">Оплата  за выполнение </w:t>
      </w:r>
      <w:r>
        <w:rPr>
          <w:b/>
          <w:i/>
          <w:sz w:val="22"/>
          <w:szCs w:val="20"/>
        </w:rPr>
        <w:t>Работы</w:t>
      </w:r>
      <w:r>
        <w:rPr>
          <w:sz w:val="22"/>
          <w:szCs w:val="20"/>
        </w:rPr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 в течение  2-х месяцев с момента поступления всех перечисленных обстоятельств путем перечисления денежных средств на расчетный счет Подрядчика,</w:t>
      </w:r>
      <w:r>
        <w:rPr/>
        <w:t xml:space="preserve"> при условии полного и надлежащего выполнения Подрядчиком своих  обязательств по настоящему контракту. Авансирование Работ производится в размере 30% от цены контракта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Расторжение государственного или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6. В случае или муниципально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, с которым в соответствии с настоящим Федеральным законом заключается контракт при уклонении победителя в проведении запроса котировок от заключения контракта, с согласия такого участника размещения заказа.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2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Комитет по культуре администрации города Иванова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00 г. Иваново, пл. Революции,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_____________________     С.И. Фро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41:00Z</dcterms:created>
  <dc:creator>0505-1</dc:creator>
  <dc:description/>
  <dc:language>en-US</dc:language>
  <cp:lastModifiedBy>0505</cp:lastModifiedBy>
  <cp:lastPrinted>2007-07-12T09:39:00Z</cp:lastPrinted>
  <dcterms:modified xsi:type="dcterms:W3CDTF">2007-07-13T05:31:00Z</dcterms:modified>
  <cp:revision>4</cp:revision>
  <dc:subject/>
  <dc:title>Приложение 1</dc:title>
</cp:coreProperties>
</file>