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домость объемов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реконструкцию системы электроснабжения кухни, столовой и вспомогательных помещ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994"/>
        <w:gridCol w:w="2529"/>
        <w:gridCol w:w="252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но-строительные работы и строительные  работ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выключателей, розето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ветильников с лампами накалива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ветильников с люминесцентными лампам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электропровод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борозд в кирпичных стенах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отверстий в кирпичных стенах круглых диаметром до 25 мм при толщине до 38 с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иш в кирпичных стенах глубиной до 25 с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.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монтажные работ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винилпластовые по установленным конструкциям, диаметром до 2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в проложенные труб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в проложенные трубы( проводов каждый последующий сумм.сечением до 35 кв.мм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ановочные автоматические(автоматы) на ток до 25 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ановочные автоматические(автоматы) на ток до 100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яющие провод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(ящик) с зажимами для кабелей и проводов до 6мм, устанавливаемая на конструкции на стене или колонне, количество зажимов до 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5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есцентными лампам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штепсельная трехполюсн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одноклавишны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ка по устройствам и подключение жил кабелей или провод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жи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ки, устанавливаемые в нише болтами на конструкци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ильник потолочный или настенный с креплениями для помещений с нормальными условиями среды одноламповый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ойчивые автоматические (атоматы) на ток до 25А(демонтаж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ытания и измер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6:40:00Z</dcterms:created>
  <dc:creator>0911</dc:creator>
  <dc:description/>
  <dc:language>en-US</dc:language>
  <cp:lastModifiedBy>0911</cp:lastModifiedBy>
  <dcterms:modified xsi:type="dcterms:W3CDTF">2007-07-11T06:40:00Z</dcterms:modified>
  <cp:revision>1</cp:revision>
  <dc:subject/>
  <dc:title>Ведомость объемов работ</dc:title>
</cp:coreProperties>
</file>