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18  » июля 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средняя общеобразовательная школа №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Иваново, ул. Смирнова, д. 1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Пет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90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, ул. Смирнова, д. 1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 июля 2007г. до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600"/>
        <w:gridCol w:w="90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а горючей отделки потолко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ук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0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Смирнова, д. 103  </w:t>
            </w:r>
            <w:r>
              <w:rPr>
                <w:b/>
                <w:sz w:val="20"/>
                <w:szCs w:val="20"/>
              </w:rPr>
              <w:t>МОУ ШКОЛА № 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31 августа 200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Директор МОУ ШКОЛЫ № 53    _______________                                </w:t>
      </w:r>
      <w:r>
        <w:rPr>
          <w:sz w:val="20"/>
          <w:u w:val="single"/>
        </w:rPr>
        <w:t>Смирнова Е.П.__</w:t>
      </w:r>
    </w:p>
    <w:p>
      <w:pPr>
        <w:pStyle w:val="TextBody"/>
        <w:jc w:val="both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ь)</w:t>
        <w:tab/>
        <w:tab/>
        <w:tab/>
        <w:t xml:space="preserve">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ШКОЛА № 53, именуемое в дальнейшем «Заказчик», в лице заведующей   Смирновой Е.П., действующего на основании устава, с одной стороны, и МУ Централизованная бухгалтерия №2 управления образования администрации города Иванова, именуемое в дальнейшем «Плательщик», в лице директора Буслаевой О.Л.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горючей отделки потолков в МОУ ШКОЛЕ № 53 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31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пять лет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ОУ ШКОЛА № 5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 , ул.Смирнова, д.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_____________Смир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2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>Адрес: г.Иваново, ул. Жиделева 1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Директор _______________Буслаева О.Л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14:00Z</dcterms:created>
  <dc:creator>0505-1</dc:creator>
  <dc:description/>
  <dc:language>en-US</dc:language>
  <cp:lastModifiedBy>0505</cp:lastModifiedBy>
  <cp:lastPrinted>2007-07-01T18:22:00Z</cp:lastPrinted>
  <dcterms:modified xsi:type="dcterms:W3CDTF">2007-07-18T06:03:00Z</dcterms:modified>
  <cp:revision>8</cp:revision>
  <dc:subject/>
  <dc:title>Приложение 1</dc:title>
</cp:coreProperties>
</file>