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потребности работ</w:t>
      </w:r>
    </w:p>
    <w:p>
      <w:pPr>
        <w:pStyle w:val="Normal"/>
        <w:jc w:val="center"/>
        <w:rPr/>
      </w:pPr>
      <w:r>
        <w:rPr/>
        <w:t>на Капитальный ремонт кровли клуба «Муравей»</w:t>
      </w:r>
    </w:p>
    <w:p>
      <w:pPr>
        <w:pStyle w:val="Normal"/>
        <w:jc w:val="center"/>
        <w:rPr/>
      </w:pPr>
      <w:r>
        <w:rPr/>
        <w:t>г. Иваново ул. Воронина д.7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7"/>
        <w:gridCol w:w="23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, единица измерения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, не занятых обслуживанием машин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единицу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борка покрытий кровель из: рулонных материалов (100 м2 покрытий кровел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26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кладка кирпичного карниза при высоте (в рядах) в: 4 кирпича (1 м карниз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54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тепление покрытий плитами из пенопласта полистирольного на битумной мастике : в один слой (100 м2 утепляемого покрыт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эф-ты к позици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991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выравнивающих стяжек цементно – песчаных: толщиной 15 мм (100 м2 стяже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663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грунтовка оснований из бетона или раствора под водоизоляционный кровельный ковер: битумной грунтовкой с ее приготовлением (100 м2 кровл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558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Устройство кровель плоских из направляемых материалов: в два слоя (100 м2 кровл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798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стройство примыканий кровель из направляемых материалов к стенам и парапетам высотой: до 600 мм без фартуков (100 м примыканий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25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борка покрытий кровель из: волнистых  и полуволнистых асбестоцементных листов (100 м2 покрытий кровел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9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743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зборка обрешетки из брусков с прозорами (100м2 кровли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676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стройство обрешетки сплошной из досок (100 м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13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мена обделок из листовой стали поясков , сандриков, отливов, карнизов шириной до: 0,4 м (100 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112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Прокладка воздухопроводов из листовой оцинкованной стали и алюминия класса П (плотные) толщиной 0,6 мм, диаметром до 250 мм (100 м2 поверхности воздухопровод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8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93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Установка зонтов над шахтами из листовой стали круглого сечения диаметром 200 мм (1 зон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/>
            </w:pPr>
            <w:r>
              <w:rPr>
                <w:i/>
              </w:rPr>
              <w:t>ОЗП=1,15; ЭМ=1,25; ЗПМ=1,25</w:t>
            </w: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Ремонт штукатурки гладких фасадов по камню и бетону с земли и лесов цементно – известковым раствором площадью отдельных мест: более 5 м2 толщиной слоя до 20 мм (100 м2 отремонтированной поверхн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2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19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Улучшенная штукатурка цементно – известковым раствором по камню стен (100 м2 оштукатуриваемой поверхност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232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Устройство оснований толщиной 12 см под тротуары  из кирпичного или известнякового щебня (100 м2 дорожек и тротуар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4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77</w:t>
            </w:r>
          </w:p>
        </w:tc>
      </w:tr>
      <w:tr>
        <w:trPr>
          <w:trHeight w:val="2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Устройство  асфальтовых покрытий дорожек и тротуаров однослойных из литой мелкозернистой асфальтобетонной смеси толщиной 3 см (100 м2 покрыт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эф-ты к позици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ЗП=1,15; ЭМ=1,25; ЗПМ=1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20:00Z</dcterms:created>
  <dc:creator>0604</dc:creator>
  <dc:description/>
  <dc:language>en-US</dc:language>
  <cp:lastModifiedBy>0604</cp:lastModifiedBy>
  <dcterms:modified xsi:type="dcterms:W3CDTF">2007-07-18T11:20:00Z</dcterms:modified>
  <cp:revision>2</cp:revision>
  <dc:subject/>
  <dc:title>Ведомость потребности работ</dc:title>
</cp:coreProperties>
</file>