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18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июля  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3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 ДОД «Молодежный центр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 Мархлевского ,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ина Наталья Викто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3-87-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ул. Мархлевского,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7.2007  до 16.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843"/>
        <w:gridCol w:w="2662"/>
        <w:gridCol w:w="1223"/>
        <w:gridCol w:w="1377"/>
      </w:tblGrid>
      <w:tr>
        <w:trPr>
          <w:trHeight w:val="130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06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в здании по ул. Воронина ,7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гласно сметы (смета находится у заказчика)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е условия 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личие лицензии на выполнение работ по предмету запроса котировок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сметы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 ,соответствующих стандартам и техническим условиям ,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гое выполнение работ согласно сметной документации и контрак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гое выполнение работ согласно сметной документации и контракта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Цена включает все затраты ,понесенные участником размещения заказа при выполнении работ (НДС,стоимость работ,материалов,транмпортные затраты ,накладные расходы и др.)                                                     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ул. Воронина ,7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 сентября 2007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% аванс, последующая оплата будет произведена на основании акта выполненных работ (форма КС-2) и справки стоимости выполнения работ и затрат (КС-3) после проверки представителями Заказчика и финансово-казначейского управления администрации города с учетом выевленных замечаний,недочетов ,по мере поступления финансовых средств на счета заказчика путем безналичного перечисления денежных средств на расчетный счет Исполнителя до 31 декабря 2007год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40:00Z</dcterms:created>
  <dc:creator>0505</dc:creator>
  <dc:description/>
  <dc:language>en-US</dc:language>
  <cp:lastModifiedBy>0505</cp:lastModifiedBy>
  <cp:lastPrinted>2007-07-12T16:09:00Z</cp:lastPrinted>
  <dcterms:modified xsi:type="dcterms:W3CDTF">2007-07-18T10:08:00Z</dcterms:modified>
  <cp:revision>3</cp:revision>
  <dc:subject/>
  <dc:title>Участникам размещения заказа </dc:title>
</cp:coreProperties>
</file>