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МОУ ДОД «Молодёжный центр»</w:t>
      </w:r>
      <w:r>
        <w:rPr>
          <w:sz w:val="22"/>
          <w:szCs w:val="22"/>
        </w:rPr>
        <w:t xml:space="preserve">, именуемое в дальнейшем «Заказчик», в лице директора </w:t>
      </w:r>
      <w:r>
        <w:rPr/>
        <w:t>Климиной Натальи Викторовны</w:t>
      </w:r>
      <w:r>
        <w:rPr>
          <w:sz w:val="22"/>
          <w:szCs w:val="22"/>
        </w:rPr>
        <w:t>, действующего на основании устава, с одной стороны, ___________________, именуемое в дальнейшем «Подрядчик», в лице ________________________________________, действующего на основании _________________,  лицензии _______________ № ____________ от «___» ____________, выданной на осуществление 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кровли</w:t>
      </w:r>
      <w:r>
        <w:rPr/>
        <w:t xml:space="preserve"> согласно сметы</w:t>
      </w:r>
      <w:r>
        <w:rPr>
          <w:sz w:val="22"/>
          <w:szCs w:val="22"/>
        </w:rPr>
        <w:t xml:space="preserve"> в </w:t>
      </w:r>
      <w:r>
        <w:rPr/>
        <w:t xml:space="preserve">клубе «Муравей» по адресу: ул.Воронина 7А 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до 01 сентября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три года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до сдачи ему результатов работы, письменно уведомив об этом Подрядчика в соответствии с действующим законодательством Р.Ф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5. Настоящий контракт составлен в 2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</w:t>
      </w:r>
      <w:r>
        <w:rPr/>
        <w:t>МОУ  ДОД «Молодёжный центр»</w:t>
      </w: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г. Иваново, </w:t>
      </w:r>
      <w:r>
        <w:rPr/>
        <w:t>ул.Мархлевского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Н.В.Клим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0:28:00Z</dcterms:created>
  <dc:creator>0505</dc:creator>
  <dc:description/>
  <dc:language>en-US</dc:language>
  <cp:lastModifiedBy>0505</cp:lastModifiedBy>
  <dcterms:modified xsi:type="dcterms:W3CDTF">2007-07-18T11:14:00Z</dcterms:modified>
  <cp:revision>2</cp:revision>
  <dc:subject/>
  <dc:title/>
</cp:coreProperties>
</file>