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1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56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spital7@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ов Е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33 59; 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8.2007  до1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937"/>
        <w:gridCol w:w="2388"/>
        <w:gridCol w:w="1239"/>
        <w:gridCol w:w="1383"/>
      </w:tblGrid>
      <w:tr>
        <w:trPr>
          <w:trHeight w:val="13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ротивопожарных запорных устройств (108 шт.) на оконные решетки МУЗ «ГКБ №7»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я на запорные устройства 2 года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ханическое запорное устройство дистанционного открывания, устанавливаемое на оконную решетку в соответствии с требованием пожарной безопасности. Изготавливаются в соответствии с техническими условиями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технического паспорта и сертификата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тказная работа запорного устройства в течении всего гарантийного срока. 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запорного устройства не должна  ухудшать защитные свойства решетки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 781,26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нтаж,НДС входит в стоимость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53032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Начало работ – в течение 1 дня с момента подписания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ончание работ – до 30 сент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платеж в размере 30% от стоимости контракта в течение 20 банковских дней со дня заключения договора</w:t>
            </w:r>
            <w:r>
              <w:rPr>
                <w:bCs/>
                <w:sz w:val="20"/>
                <w:szCs w:val="20"/>
              </w:rPr>
              <w:t>. Окончательная оплата в течение 30 дней с момента подписания акта приемки выполненных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 момента размеще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/>
        <w:t xml:space="preserve">на монтаж противопожарных запорных устройств на оконные решетки </w:t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ab/>
        <w:tab/>
        <w:tab/>
        <w:tab/>
        <w:t xml:space="preserve"> «____»________________2007 г.</w:t>
        <w:tab/>
        <w:tab/>
        <w:tab/>
        <w:tab/>
      </w:r>
    </w:p>
    <w:p>
      <w:pPr>
        <w:pStyle w:val="Normal"/>
        <w:jc w:val="both"/>
        <w:rPr/>
      </w:pPr>
      <w:r>
        <w:rPr/>
        <w:t>От имени муниципального образования «Город Иваново» муниципальный заказчик</w:t>
      </w:r>
      <w:r>
        <w:rPr>
          <w:b/>
        </w:rPr>
        <w:t xml:space="preserve"> </w:t>
      </w:r>
      <w:r>
        <w:rPr/>
        <w:t>МУЗ « Городская клиническая больница №7»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Исполнитель», в лице ___________________________, действующего на основании Устава, с другой стороны, в соответствии с протоколом рассмотрения и оценки котировочных заявок от __________ 2007 г. № ____, заключили настоящий муниципальный контракт (далее – «Контракт»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выполнить работы по монтажу противопожарных запорных устройств на оконные решетки МУЗ «Городская клиническая больница №7» по адресу г. Иваново, ул. Воронина, д.11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Цена Контракта составляет __________ рублей, НДС, монтаж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ена Контракта остается фиксированной в течение срока действия Контракта.</w:t>
      </w:r>
    </w:p>
    <w:p>
      <w:pPr>
        <w:pStyle w:val="Normal"/>
        <w:jc w:val="both"/>
        <w:rPr/>
      </w:pPr>
      <w:r>
        <w:rPr/>
        <w:t>2.3.Заказчик перечисляет на расчетный счет Подрядчика авансовый платеж в размере 30% от стоимости контракта в течение 20 банковских дней со дня заключения договора с Получателем..</w:t>
      </w:r>
    </w:p>
    <w:p>
      <w:pPr>
        <w:pStyle w:val="Normal"/>
        <w:jc w:val="both"/>
        <w:rPr/>
      </w:pPr>
      <w:r>
        <w:rPr/>
        <w:t>2.4. 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в Управлении здравоохранения Администрации города Иванова и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указанных обстоятельств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и условия выполнения работ</w:t>
      </w:r>
    </w:p>
    <w:p>
      <w:pPr>
        <w:pStyle w:val="Normal"/>
        <w:jc w:val="both"/>
        <w:rPr/>
      </w:pPr>
      <w:r>
        <w:rPr/>
        <w:t>3.1. Сроки выполнения рабо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ало работ – в течение 1 дня с момента подписа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кончание работ – до 30 сентября 2007 год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чество выполнения работ</w:t>
      </w:r>
    </w:p>
    <w:p>
      <w:pPr>
        <w:pStyle w:val="Normal"/>
        <w:jc w:val="both"/>
        <w:rPr/>
      </w:pPr>
      <w:r>
        <w:rPr/>
        <w:t>4.1. Исполнитель гарантирует качество выполненных работ по монтажу противопожарных запорных устройств на оконные решетки  МУЗ «Городская клиническая больница №7». Срок гарантии выполненных работ составляет 2 года с даты подписания акта приема-передачи.</w:t>
      </w:r>
    </w:p>
    <w:p>
      <w:pPr>
        <w:pStyle w:val="Normal"/>
        <w:jc w:val="both"/>
        <w:rPr/>
      </w:pPr>
      <w:r>
        <w:rPr/>
        <w:t>4.2. В случае выполнения работ, не соответствующих требованиям по качеству, Исполнитель обязуется в течение 3-х дней с момента предъявления претензии Заказчиком произвести работы по устранению неполадок. При невозможности устранения неполадок в установленный срок, контракт подлежит растор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2. Исполнитель несет ответственность за ненадлежащее выполнение работ по монтажу противопожарных запорных устройств на оконные решетки, включая недостатки, обнаруженные впоследствии в процессе эксплуатации противопожарных запорных устройств.</w:t>
      </w:r>
    </w:p>
    <w:p>
      <w:pPr>
        <w:pStyle w:val="Normal"/>
        <w:jc w:val="both"/>
        <w:rPr/>
      </w:pPr>
      <w:r>
        <w:rPr/>
        <w:t xml:space="preserve">5.3. При нарушении Исполнителем срока осуществления работ по монтажу противопожарных запорных устройств на оконные решетки, начиная со дня, следующего после дня истечения предусмотренного пунктом 3.1., Исполнитель уплачивает пеню,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 согласно п.9 ст.9 № 94-ФЗ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6.1. Контракт вступает в силу с момента его подписания сторонами и прекращает своё действие в части выполнения работ по монтажу противопожарных запорных устройств на оконные решетки МУЗ «Городская клиническая больница №7», по истечении срока определенного п.3.2.настоящего контракта. Обязательства Заказчика по оплате монтажных работ выполненных в срок, указанные в п.3.1., сохраняют силу до полной оплаты  работ.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Расторжение контракта допускается по соглашению сторон или решению суда п.8 ст.9 № 94-ФЗ.</w:t>
      </w:r>
    </w:p>
    <w:p>
      <w:pPr>
        <w:pStyle w:val="Normal"/>
        <w:jc w:val="both"/>
        <w:rPr/>
      </w:pPr>
      <w:r>
        <w:rPr/>
        <w:t>6.3. Споры по настоящему контракт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4.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>Юридический адрес: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: ______________________________________________________________________________________________________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Подписи Сторон.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661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15:00Z</dcterms:created>
  <dc:creator>0505</dc:creator>
  <dc:description/>
  <dc:language>en-US</dc:language>
  <cp:lastModifiedBy>0505</cp:lastModifiedBy>
  <cp:lastPrinted>2007-06-01T15:25:00Z</cp:lastPrinted>
  <dcterms:modified xsi:type="dcterms:W3CDTF">2007-08-01T09:34:00Z</dcterms:modified>
  <cp:revision>14</cp:revision>
  <dc:subject/>
  <dc:title>Участникам размещения заказа </dc:title>
</cp:coreProperties>
</file>