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02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августа 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56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gor 1 @ bk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8.08.2007г. 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303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    ремонт тепловых узлов  в зданиях МУЗ «1-я ГКБ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объемов работ ,учтенных в проектно- сметной документации. 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цены контракта на 10% и более, предоставить Заказчику  обоснование  уменьшение цены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я всех нормативных актов действующего законодательства в области охраны труда, охраны окружающей среды, пожарной безопасности ,а именно ППБ-01-03  и электробезопасност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 ,строительных норм, и правил ,проектов, других нормативных актов в области строительства и лицензирования строительной деятельности. Строгое выполнение работ согласно графику работ. Срок предоставления качества выполненных работ 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( один) год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по текущему ремонту  тепловых узлов МУЗ «1-я ГКБ», согласно  объемов учтенных в локальном сметном расчете. Приложение: локальный сметный расчет в электронном вариант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о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92,498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Сто девяносто две тысячи  четыреста девяносто восемь  рублей 06 коп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всех накладных 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53003,г. Иваново, ул. Красных Зорь,17/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позднее 10.09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Предусмотрен аванс в размере 30% от общей стоимости работ в течении 10 (десяти)банковских дней после подписания муниципального контракта. Окончательный расчет на основании акта о выполнении работ , счета-фактуры  и справки о стоимости работ  ,согласованных и проверенных в ФКУ Администрации г. Иванова  в течение 20(двадцати)банковских  дней ,путем перечисления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истечении 5 ( пяти) дней со дня размещения на официальном сайте протокола рассмотрения и оценки котировочных заявок.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№ </w:t>
      </w:r>
      <w:r>
        <w:rPr/>
        <w:t>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26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                                                     по смете с учетом  всех наклад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09:00Z</dcterms:created>
  <dc:creator>0505</dc:creator>
  <dc:description/>
  <dc:language>en-US</dc:language>
  <cp:lastModifiedBy>0505</cp:lastModifiedBy>
  <cp:lastPrinted>2007-05-11T12:46:00Z</cp:lastPrinted>
  <dcterms:modified xsi:type="dcterms:W3CDTF">2007-08-02T09:10:00Z</dcterms:modified>
  <cp:revision>13</cp:revision>
  <dc:subject/>
  <dc:title>Участникам размещения заказа </dc:title>
</cp:coreProperties>
</file>