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2» августа_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5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 ЛИЦЕЙ № 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Иваново, ул. Панина, д.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Лиди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43-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Панина , д.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8 августа  2007г. до 16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600"/>
        <w:gridCol w:w="90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стройство противопожарных перегородок и дверей с основой из алюминиевого профиля в количестве 5 единиц, окон с основой из ПВХ профиля в количестве 2 единиц. </w:t>
            </w:r>
          </w:p>
          <w:p>
            <w:pPr>
              <w:pStyle w:val="Normal"/>
              <w:rPr/>
            </w:pPr>
            <w:r>
              <w:rPr/>
              <w:t>РROPLEX-KALE (или эквивалент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пецификацией  -  приложение №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е выполнение всех работ в объеме и в сроки, предусмотренные контрактом и сметной доук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Наличие гигиенического сертификат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пецификацией  -  приложение №1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заявленной специфик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Панина, д. 21  </w:t>
            </w:r>
            <w:r>
              <w:rPr>
                <w:b/>
                <w:sz w:val="20"/>
                <w:szCs w:val="20"/>
              </w:rPr>
              <w:t>МОУ ЛИЦЕЙ № 6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31 августа 2007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) и справки стои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339966"/>
          <w:sz w:val="20"/>
          <w:u w:val="single"/>
        </w:rPr>
      </w:pPr>
      <w:r>
        <w:rPr>
          <w:sz w:val="20"/>
        </w:rPr>
        <w:t xml:space="preserve">Директор МОУ ЛИЦЕЙ № 67    _______________                                </w:t>
      </w:r>
      <w:r>
        <w:rPr>
          <w:sz w:val="20"/>
          <w:u w:val="single"/>
        </w:rPr>
        <w:t>Захарова Л.Н.</w:t>
      </w:r>
    </w:p>
    <w:p>
      <w:pPr>
        <w:pStyle w:val="TextBody"/>
        <w:jc w:val="both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подпись)</w:t>
        <w:tab/>
        <w:tab/>
        <w:tab/>
        <w:t xml:space="preserve">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ОУ ЛИЦЕЙ № 67 , именуемое в дальнейшем «Заказчик», в лице директора         Захаровой Л.Н.., действующего на основании устава, с одной стороны, и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</w:t>
      </w:r>
      <w:r>
        <w:rPr>
          <w:b/>
          <w:sz w:val="20"/>
        </w:rPr>
        <w:t xml:space="preserve">Устройство противопожарных перегородок и дверей с основой из алюминиевого профиля в количестве 5 единиц, окон с основой из ПВХ профиля в количестве 2 единиц </w:t>
      </w:r>
      <w:r>
        <w:rPr>
          <w:sz w:val="22"/>
          <w:szCs w:val="22"/>
        </w:rPr>
        <w:t>в МОУ ЛИЦЕЕ № 67 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>1.3. Срок выполнения работ – до 31.08.2007 г.</w:t>
      </w:r>
      <w:r>
        <w:rPr>
          <w:color w:val="FF9900"/>
          <w:sz w:val="22"/>
          <w:szCs w:val="22"/>
        </w:rPr>
        <w:t xml:space="preserve">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пять лет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6.4. Настоящий контракт составлен в 2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ОУ ЛИЦЕЙ № 6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Иваново , ул.Панина , д.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</w:rPr>
        <w:t>_____________Директор МОУ ЛИЦЕЙ №67 ЗахароваЛ.Н._____________Гл.бухгалтер __________________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sectPr>
      <w:type w:val="nextPage"/>
      <w:pgSz w:w="11906" w:h="16838"/>
      <w:pgMar w:left="1701" w:right="851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3:00Z</dcterms:created>
  <dc:creator>0505-1</dc:creator>
  <dc:description/>
  <dc:language>en-US</dc:language>
  <cp:lastModifiedBy>0505</cp:lastModifiedBy>
  <cp:lastPrinted>2007-07-26T15:12:00Z</cp:lastPrinted>
  <dcterms:modified xsi:type="dcterms:W3CDTF">2007-08-02T10:50:00Z</dcterms:modified>
  <cp:revision>19</cp:revision>
  <dc:subject/>
  <dc:title>Приложение 1</dc:title>
</cp:coreProperties>
</file>