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 06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августа </w:t>
      </w:r>
      <w:r>
        <w:rPr>
          <w:sz w:val="20"/>
          <w:szCs w:val="20"/>
        </w:rPr>
        <w:t>2007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56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 1-я городская клиническая больниц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,г. Иваново, ул. Парижской Коммуны,д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gor 1 @ bk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а Наталья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5845 факс 3855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3003,г. Иваново, ул. Парижской Коммуны,д.5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- хозяйственный отде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.08.2007г. до 15ч 30 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55"/>
        <w:gridCol w:w="2789"/>
        <w:gridCol w:w="1193"/>
        <w:gridCol w:w="1366"/>
      </w:tblGrid>
      <w:tr>
        <w:trPr>
          <w:trHeight w:val="130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анение замечаний по электрооборудованию и электропроводки по результатам проведенных испытаний 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З  «1-я ГКБ»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енные характеристики  работ, услуг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ертификаты, технические паспорта или иные документы, удостоверяющие их качество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ие характеристики работ, услуг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объемов работ ,учтенных в проектно- сметной документации. Наличие лицензии на осуществление строительства зданий и сооружений 1и 2 уровней ответственности в соответствии с государственным стандартом обязательно. При уменьшении цены контракта на 10% и более, предоставить Заказчику  обоснование  уменьшение цены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, услуг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я всех нормативных актов действующего законодательства в области охраны труда, охраны окружающей среды, пожарной безопасности ,а именно ППБ-01-03  и электробезопасности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действующего законодательства РФ в области строительной деятельности, обязательные требования государственных стандартов ,строительных норм, и правил ,проектов, других нормативных актов в области строительства и лицензирования строительной деятельности. Строгое выполнение работ согласно графику работ. Срок предоставления качества выполненных работ -2 ( два) года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ранение замечаний по электрооборудованию и электропроводки по результатам проведенных испытаний в МУЗ «1-я ГКБ»,  согласно  объемов ,учтенных в  сметном расчете. Приложение:  сметный расчет в электронном вариант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. Иванов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0,00 (Сто  двадцать тысяч  рублей 00 коп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учетом всех накладных 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03,г. Иваново, ул. Парижской Коммуны ,д.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позднее 15.09.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наличный расчет. Предусмотрен аванс в размере 30% от общей стоимости работ в течении 10 (десяти)банковских дней после подписания муниципального контракта. Окончательный расчет на основании акта о выполнении работ , счета-фактуры  и справки о стоимости работ  ,согласованных и проверенных в ФКУ Администрации г. Иванова  в течение 20(двадцати)банковских  дней ,путем перечисления средств на расчетный счет Подрядчика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 истечению 5 ( пяти) дней со дня размещения на официальном сайте протокола рассмотрения и оценки котировочных заявок.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№ </w:t>
      </w:r>
      <w:r>
        <w:rPr/>
        <w:t>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 2007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>
          <w:trHeight w:val="26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sz w:val="20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1:36:00Z</dcterms:created>
  <dc:creator>0505</dc:creator>
  <dc:description/>
  <dc:language>en-US</dc:language>
  <cp:lastModifiedBy>0505</cp:lastModifiedBy>
  <cp:lastPrinted>2007-05-11T12:46:00Z</cp:lastPrinted>
  <dcterms:modified xsi:type="dcterms:W3CDTF">2007-08-06T11:54:00Z</dcterms:modified>
  <cp:revision>7</cp:revision>
  <dc:subject/>
  <dc:title>Участникам размещения заказа </dc:title>
</cp:coreProperties>
</file>