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февраля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57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 6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нина  д.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43-3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забора во дворе МОУ «Лицей № 67»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стоимости цены контракта на 5% и более предоставить заказчику обоснование уменьшения - сметный расчет по установленной форме МДС81-35.2004/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ул. Панина,  д. 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2 февра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4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06:00Z</dcterms:created>
  <dc:creator>0505-1</dc:creator>
  <dc:description/>
  <dc:language>en-US</dc:language>
  <cp:lastModifiedBy>0505-7</cp:lastModifiedBy>
  <cp:lastPrinted>2007-02-15T13:46:00Z</cp:lastPrinted>
  <dcterms:modified xsi:type="dcterms:W3CDTF">2007-02-15T10:49:00Z</dcterms:modified>
  <cp:revision>4</cp:revision>
  <dc:subject/>
  <dc:title>Приложение 1</dc:title>
</cp:coreProperties>
</file>