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85"/>
        <w:gridCol w:w="4686"/>
        <w:gridCol w:w="1080"/>
        <w:gridCol w:w="580"/>
        <w:gridCol w:w="380"/>
        <w:gridCol w:w="640"/>
        <w:gridCol w:w="940"/>
        <w:gridCol w:w="266"/>
        <w:gridCol w:w="860"/>
        <w:gridCol w:w="940"/>
        <w:gridCol w:w="820"/>
        <w:gridCol w:w="940"/>
        <w:gridCol w:w="1180"/>
      </w:tblGrid>
      <w:tr>
        <w:trPr>
          <w:trHeight w:val="450" w:hRule="atLeast"/>
        </w:trPr>
        <w:tc>
          <w:tcPr>
            <w:tcW w:w="948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</w:t>
            </w:r>
            <w:r>
              <w:rPr>
                <w:sz w:val="20"/>
                <w:szCs w:val="20"/>
              </w:rPr>
              <w:t>МОУ гимназия № 23 управления образования г.Иванов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СОГЛАСОВАНО:</w:t>
            </w:r>
          </w:p>
        </w:tc>
      </w:tr>
      <w:tr>
        <w:trPr>
          <w:trHeight w:val="345" w:hRule="atLeast"/>
        </w:trPr>
        <w:tc>
          <w:tcPr>
            <w:tcW w:w="948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 ____________________________________________</w:t>
            </w:r>
          </w:p>
        </w:tc>
        <w:tc>
          <w:tcPr>
            <w:tcW w:w="59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/</w:t>
            </w:r>
          </w:p>
        </w:tc>
      </w:tr>
      <w:tr>
        <w:trPr>
          <w:trHeight w:val="420" w:hRule="atLeast"/>
        </w:trPr>
        <w:tc>
          <w:tcPr>
            <w:tcW w:w="948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кт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МОУ гимназия № 23, г.Иваново, ул. Шошина, д.15"Б".</w:t>
            </w:r>
          </w:p>
        </w:tc>
        <w:tc>
          <w:tcPr>
            <w:tcW w:w="59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7г.</w:t>
            </w:r>
          </w:p>
        </w:tc>
      </w:tr>
      <w:tr>
        <w:trPr>
          <w:trHeight w:val="22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2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Локальная смета </w:t>
            </w:r>
          </w:p>
        </w:tc>
      </w:tr>
      <w:tr>
        <w:trPr>
          <w:trHeight w:val="315" w:hRule="atLeast"/>
        </w:trPr>
        <w:tc>
          <w:tcPr>
            <w:tcW w:w="1542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на монтаж</w:t>
            </w:r>
            <w:r>
              <w:rPr>
                <w:b/>
                <w:bCs/>
                <w:i/>
                <w:iCs/>
              </w:rPr>
              <w:t xml:space="preserve"> системы автоматической пожарной сигнализации   </w:t>
            </w:r>
          </w:p>
        </w:tc>
      </w:tr>
      <w:tr>
        <w:trPr>
          <w:trHeight w:val="255" w:hRule="atLeast"/>
        </w:trPr>
        <w:tc>
          <w:tcPr>
            <w:tcW w:w="1542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этап</w:t>
            </w:r>
          </w:p>
        </w:tc>
      </w:tr>
      <w:tr>
        <w:trPr>
          <w:trHeight w:val="10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метная стоимость 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45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4 кв. 2006г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5428" w:type="dxa"/>
            <w:gridSpan w:val="1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 и номер   позиции норматива</w:t>
            </w:r>
          </w:p>
        </w:tc>
        <w:tc>
          <w:tcPr>
            <w:tcW w:w="468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66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8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6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6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2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66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428" w:type="dxa"/>
            <w:gridSpan w:val="14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 СТРОИТЕЛЬНЫЕ РАБОТЫ ( ГЭСН-2001-46)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03-001-01</w:t>
            </w:r>
          </w:p>
        </w:tc>
        <w:tc>
          <w:tcPr>
            <w:tcW w:w="4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ление отверстий для пробок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отв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. разряд работы-4,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рабо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7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8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ерления отверстий в железобето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1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а победитовые до 20 м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7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6</w:t>
            </w:r>
          </w:p>
        </w:tc>
      </w:tr>
      <w:tr>
        <w:trPr>
          <w:trHeight w:val="285" w:hRule="atLeast"/>
        </w:trPr>
        <w:tc>
          <w:tcPr>
            <w:tcW w:w="15428" w:type="dxa"/>
            <w:gridSpan w:val="1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МОНТАЖНЫЕ РАБОТЫ ( ГЭСНм - 2001г.  №№  8, 10, 11)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, пусковой на 20 лучей ("Сигнал-20")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1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3355</wp:posOffset>
                      </wp:positionH>
                      <wp:positionV relativeFrom="paragraph">
                        <wp:posOffset>-6350</wp:posOffset>
                      </wp:positionV>
                      <wp:extent cx="51435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65pt,-0.5pt" to="391.3pt,-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3-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пит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7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,3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3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2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0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омкоговоритель (сирена) в помещ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(средний разряд работы-3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6350</wp:posOffset>
                      </wp:positionV>
                      <wp:extent cx="5029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5pt" to="391.3pt,-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1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-092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силовые с медной жил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1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товое табл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8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68-1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ирование сетевого элемента и отладка его рабо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инженер 1-2 категории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2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34-1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обка распределительна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6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0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монтажные для выполнения работ при прокладке и монтаже кабеля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ионный Б-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206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2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9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7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Т-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8,5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67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этиленовая с липким слоем, марки 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1-051-3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ка и включение однопарного 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конц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6350</wp:posOffset>
                      </wp:positionV>
                      <wp:extent cx="5029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5pt" to="391.3pt,-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,7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2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а пластмасс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0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4,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4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,94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                                        (средний разряд работы-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5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1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грузоподъемностью 0,5 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5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др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2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монтаж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8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7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4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50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5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2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2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8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6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6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2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3</w:t>
            </w:r>
          </w:p>
        </w:tc>
      </w:tr>
      <w:tr>
        <w:trPr>
          <w:trHeight w:val="270" w:hRule="atLeast"/>
        </w:trPr>
        <w:tc>
          <w:tcPr>
            <w:tcW w:w="115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 по разделам 1 и 2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-монтажников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,18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 рабочих -монтажников (ГЭСНм-10-отдел 04, раздел 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6</w:t>
            </w:r>
          </w:p>
        </w:tc>
      </w:tr>
      <w:tr>
        <w:trPr>
          <w:trHeight w:val="51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10-отдел 06 раздел 2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63</w:t>
            </w:r>
          </w:p>
        </w:tc>
      </w:tr>
      <w:tr>
        <w:trPr>
          <w:trHeight w:val="51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ашинистов (ГЭСНм-10-отдел 06 раздел 2) - в составе расходов "Машины и механизмы"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3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1,43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машинистов (ГЭСНм-08) - в составе расходов "Машины и механизмы (ГЭСНм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97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(ГЭСН-46)-Работы по реконструкции зданий и сооружен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0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машинистов  (ГЭСН-46) -Работы по реконструкции зданий и сооружений) -  составе расходов "Машины и механизмы"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80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ГЭСНм) в текущих ценах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,82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механизмы (ГЭСНм)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48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5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6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,31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ел 04. Раздел 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8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ел 06 раздел 2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39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7,06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85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,91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(ГЭСНм-10-отдел 04. Раздел 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8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ел 06 раздел 2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22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,41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34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9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 1 и 2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36,97</w:t>
            </w:r>
          </w:p>
        </w:tc>
      </w:tr>
      <w:tr>
        <w:trPr>
          <w:trHeight w:val="255" w:hRule="atLeast"/>
        </w:trPr>
        <w:tc>
          <w:tcPr>
            <w:tcW w:w="2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В том числе </w:t>
            </w:r>
            <w:r>
              <w:rPr>
                <w:sz w:val="20"/>
                <w:szCs w:val="20"/>
              </w:rPr>
              <w:t xml:space="preserve">: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08</w:t>
            </w:r>
          </w:p>
        </w:tc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МР раздела  1. =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,72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,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МР раздела 2. =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13,3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2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МАТЕРИАЛЬНЫЕ РЕСУРСЫ НЕ УЧТЕННЫЕ В ЦЕННИКАХ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851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тип</w:t>
            </w:r>
          </w:p>
        </w:tc>
        <w:tc>
          <w:tcPr>
            <w:tcW w:w="12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К "Сигнал-20М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он -12В2А -  блок бесперебойного питания   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АКБ-7 -7А/ч.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Д-3.1(НЗ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Р-3СУ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световой "Маяк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7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звуковой "АС-10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С-4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УГНП 3*1,5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7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8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2*0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4*0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0*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6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5*16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7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, расходные материалы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1,8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74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%- в сответствии с МДС 81-35.2004, п.4.64 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14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3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11,94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 1,2, 3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48,92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О.Т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8</w:t>
            </w:r>
          </w:p>
        </w:tc>
        <w:tc>
          <w:tcPr>
            <w:tcW w:w="2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В т.ч.  ФОТ машинистов  =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17,69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, всег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9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  ПУСКО-НАЛАДОЧНЫЕ РАБОТЫ (ГЭСНп-2001)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 и номер   позиции норматива</w:t>
            </w:r>
          </w:p>
        </w:tc>
        <w:tc>
          <w:tcPr>
            <w:tcW w:w="468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66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8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6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6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2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315" w:hRule="atLeast"/>
        </w:trPr>
        <w:tc>
          <w:tcPr>
            <w:tcW w:w="63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ЭСНп-2001  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хемы образования участков сигнализации - </w:t>
            </w:r>
            <w:r>
              <w:rPr>
                <w:i/>
                <w:iCs/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66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-002-01       к= 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-наладочного персонала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5,89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5,89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  <w:r>
              <w:rPr>
                <w:sz w:val="20"/>
                <w:szCs w:val="20"/>
              </w:rPr>
              <w:t xml:space="preserve">   ФО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5,89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65%*0,94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,59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 быль (40%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,36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зделу 4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57,84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зделам 1,2,3,4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06,76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(18%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93,22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500,0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снование коэффициентов (влияние условий производства работ)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  -  МДС81-35.2004, Прил.1 Т2 п.1 (в существующих зданиях - монтажные работы 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  -  МДС81-35.2004, Прил.1 Т4 п.1 (в существующих зданиях - пуско-наладочные работы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6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05 - ГЭСНм-2001, ТЧ-п6(при высоте свыше 2м.)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9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8:24:00Z</dcterms:created>
  <dc:creator>Пользователь</dc:creator>
  <dc:description/>
  <cp:keywords/>
  <dc:language>en-US</dc:language>
  <cp:lastModifiedBy>Пользователь</cp:lastModifiedBy>
  <dcterms:modified xsi:type="dcterms:W3CDTF">2007-08-02T08:30:00Z</dcterms:modified>
  <cp:revision>5</cp:revision>
  <dc:subject/>
  <dc:title/>
</cp:coreProperties>
</file>