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Дата:  «17 » августа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60"/>
        <w:gridCol w:w="180"/>
        <w:gridCol w:w="5112"/>
        <w:gridCol w:w="1080"/>
        <w:gridCol w:w="1440"/>
      </w:tblGrid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города Иванов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313, тел. (4932)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х Нина Константиновн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59-45-51,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19 тел.   59-45-51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7 16 ч. 00 мин.</w:t>
            </w:r>
          </w:p>
        </w:tc>
      </w:tr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бесплатного, горячего питания детей-сирот, детей, оставшихся без попечения родителей, учащихся специальных (коррекционных) классов </w:t>
            </w:r>
            <w:r>
              <w:rPr>
                <w:color w:val="000000"/>
                <w:sz w:val="18"/>
                <w:szCs w:val="18"/>
                <w:lang w:val="en-US"/>
              </w:rPr>
              <w:t>VII</w:t>
            </w:r>
            <w:r>
              <w:rPr>
                <w:color w:val="000000"/>
                <w:sz w:val="18"/>
                <w:szCs w:val="18"/>
              </w:rPr>
              <w:t xml:space="preserve">  вида, учащихся общеобразователь-ных учреждений из малообеспеченных семей </w:t>
            </w:r>
            <w:r>
              <w:rPr>
                <w:sz w:val="18"/>
                <w:szCs w:val="18"/>
              </w:rPr>
              <w:t xml:space="preserve">следующих муниципальных образовательных учреждений – школ №  9,10,4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4 человека</w:t>
            </w:r>
          </w:p>
        </w:tc>
      </w:tr>
      <w:tr>
        <w:trPr>
          <w:trHeight w:val="1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абонементный талон на каждый день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Осуществлять за счет своих средств текущий ремонт складских помещений для организации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Одноразовое питание:  обед, в течение 24 учебных дней в сентябре 2007 года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7.Стоимость питание - 18 руб. в день на одного ребенка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</w:rPr>
              <w:t>1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2. Оплачивать не менее 50% всех необходимых расходов, связанных с получением муниципальными образовательными учреждениями,санитарно-эпидемиологического заключения о работе столов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дукты детского питания должны быть предназначенные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Доводить до сведения муниципальных образовательных учреждений и учащихся</w:t>
              <w:br/>
              <w:t>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8. Определять и согласовывать с ТУ Роспотребнадзором организацию и рацион питания учащихся образовательного учрежде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9. Поддерживать требуемую температуру при раздаче веех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0. Применять мерный инвентарь для отпуска жира, сметану, соусов, гарниров, супов и други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2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 CYR"/>
                <w:sz w:val="20"/>
                <w:szCs w:val="18"/>
                <w:lang w:val="bg-BG"/>
              </w:rPr>
            </w:pPr>
            <w:r>
              <w:rPr>
                <w:rFonts w:cs="Times New Roman CYR"/>
                <w:sz w:val="20"/>
                <w:szCs w:val="18"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,008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тоимость питания включена оплата расходов Исполнителя за организацию питания (не более 25%) и стоимость набора продуктов питания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униципальное образовательное учреждение средняя общеобразовательная школа № 9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учреждение основная  общеобразовательная школа № 10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ниципальное  учреждение средняя общеобразовательная школа № 41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01.09.2007 - 30.09.200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«Исполнитель» предъявляет «Заказчику»  в срок до 24  числа  счет, счет-фактуру и отч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«Заказчик»,  производит оплату счетов, представленных «Исполнителем», в течение 5 дней со дня предъявления сче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Расчеты  производятся в форме безналичного расчета путем перечисления денежных средств на счета Исполните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, но не более 20 дней с момента размещения протокола рассмотрения 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5652" w:firstLine="12"/>
        <w:jc w:val="both"/>
        <w:rPr/>
      </w:pPr>
      <w:r>
        <w:rPr/>
        <w:t xml:space="preserve">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 xml:space="preserve">Приложение 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к Извещению о проведении запроса котировок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от «___» ______________ 200__г.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19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питания льготных категорий учащихся в муниципальных образовательных учрежд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 xml:space="preserve">                                 ______________ 2007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 xml:space="preserve">Управление социальной защиты населения администрации города Иванова,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Тарасовой Светланы Альфредовны, действующего на основании Положения, с одной стороны, управления образования администрации города Иванова, в дальнейшем </w:t>
      </w:r>
      <w:r>
        <w:rPr>
          <w:b/>
        </w:rPr>
        <w:t>«Образование»</w:t>
      </w:r>
      <w:r>
        <w:rPr/>
        <w:t xml:space="preserve">, в лице начальника  управления Юферовой  Елены Александровны действующего на основании Положения, с другой стороны, и _______________________________________,  в дальнейшем </w:t>
      </w:r>
      <w:r>
        <w:rPr>
          <w:b/>
        </w:rPr>
        <w:t>«Исполнитель»</w:t>
      </w:r>
      <w:r>
        <w:rPr/>
        <w:t>, в лице директора _______________________________, действовавшего на основании __________, с третьей стороны заключили настоящий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.   ПРЕДМЕТ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принимает обязательства по  предоставлению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следующих муниципальных образовательных учреждений – школ № _________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2.</w:t>
        <w:tab/>
      </w:r>
      <w:r>
        <w:rPr>
          <w:b/>
        </w:rPr>
        <w:t>Заказчик</w:t>
      </w:r>
      <w:r>
        <w:rPr/>
        <w:t xml:space="preserve"> принимает обязательства по оплате расходов на предоставление 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муниципальных образовательных учреждений  бесплатного питания в пределах средств, предусмотренных целевой программой  «Поддержка детей и семей» на 2007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  ПОРЯДОК РАСЧЕ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Цена контракта составляет _________ руб. из расчета стоимости питания одного ребенка в день 18,0 руб. в соответствии с постановлением Главы города Иванова от 29.12.2005      № 4036 «О предоставлении мер социальной поддержки по оплате содержания детей в муниципальных дошкольных образовательных учреждениях и социальной поддержке  детей-сирот, детей, оставшихся без попечения родителей, учащихся  специальных (коррекционных) классов </w:t>
      </w:r>
      <w:r>
        <w:rPr>
          <w:lang w:val="en-US"/>
        </w:rPr>
        <w:t>VII</w:t>
      </w:r>
      <w:r>
        <w:rPr/>
        <w:t xml:space="preserve"> вида, учащихся  из малообеспеченных семей муниципальных общеобразовательных учреждений» (в действующей редакции). </w:t>
      </w:r>
    </w:p>
    <w:p>
      <w:pPr>
        <w:pStyle w:val="Normal"/>
        <w:ind w:firstLine="708"/>
        <w:jc w:val="both"/>
        <w:rPr/>
      </w:pPr>
      <w:r>
        <w:rPr/>
        <w:t xml:space="preserve">2.2. </w:t>
      </w:r>
      <w:r>
        <w:rPr>
          <w:b/>
        </w:rPr>
        <w:t>«Исполнитель»</w:t>
      </w:r>
      <w:r>
        <w:rPr/>
        <w:t xml:space="preserve"> предъявляет </w:t>
      </w:r>
      <w:r>
        <w:rPr>
          <w:b/>
        </w:rPr>
        <w:t>«Заказчику</w:t>
      </w:r>
      <w:r>
        <w:rPr/>
        <w:t>»  в срок до 24  числа  счет, счет-фактуру и отчет.</w:t>
      </w:r>
    </w:p>
    <w:p>
      <w:pPr>
        <w:pStyle w:val="Normal"/>
        <w:ind w:firstLine="708"/>
        <w:jc w:val="both"/>
        <w:rPr/>
      </w:pPr>
      <w:r>
        <w:rPr/>
        <w:t>2.3. «</w:t>
      </w:r>
      <w:r>
        <w:rPr>
          <w:b/>
        </w:rPr>
        <w:t>Заказчик»</w:t>
      </w:r>
      <w:r>
        <w:rPr/>
        <w:t>,  при поступлении средств на цели, указанные в п.1.2. настоящего контракта производит оплату счетов, представленных «Исполнителем», в течение 5 дней со дня предъявления счета.</w:t>
      </w:r>
    </w:p>
    <w:p>
      <w:pPr>
        <w:pStyle w:val="Normal"/>
        <w:ind w:firstLine="708"/>
        <w:jc w:val="both"/>
        <w:rPr/>
      </w:pPr>
      <w:r>
        <w:rPr/>
        <w:t>2.4. Расчеты  производятся в форме безналичного расчета путем перечисления денежных средств на счета Исполн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</w:rPr>
        <w:t>3. СРОК ДЕЙСТВИЯ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контракт заключается на срок с 1 сентября 2007 года по 30 сентября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Образование </w:t>
      </w:r>
      <w:r>
        <w:rPr/>
        <w:t>обязуется:</w:t>
      </w:r>
    </w:p>
    <w:p>
      <w:pPr>
        <w:pStyle w:val="Normal"/>
        <w:ind w:firstLine="709"/>
        <w:jc w:val="both"/>
        <w:rPr/>
      </w:pPr>
      <w:r>
        <w:rPr/>
        <w:t>4.1.1. осуществлять контроль за организацией питания льготных категорий учащихся, указанных в п.1.1. настоящего контракта;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/>
        <w:t>предоставлять  Заказчику в  сентябре 2007 года заверенную копию приказа директора по школе с приложением   списка  льготных категорий учащихся, указанных в п.1.1. настоящего контракта, оплата питания которым предоставляется за счет бюджетных средств, и осуществлять своевременную его корректировку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организовать учет муниципальными образовательными учреждениями посещения столовых учащимися льготных категорий, указанных в п.1.1. настоящего контрак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2.   </w:t>
      </w:r>
      <w:r>
        <w:rPr/>
        <w:t xml:space="preserve">  </w:t>
      </w:r>
      <w:r>
        <w:rPr>
          <w:b/>
        </w:rPr>
        <w:t>Заказчик</w:t>
      </w:r>
      <w:r>
        <w:rPr/>
        <w:t xml:space="preserve"> обязуется: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/>
        <w:t>производить оплату счетов Исполнителя, в соответствии с документами  представленными Образованием по п. 4.1.2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3.    </w:t>
      </w:r>
      <w:r>
        <w:rPr>
          <w:b/>
          <w:vanish/>
        </w:rPr>
        <w:t>2-х экземплярах ябре 2006 года  беспеченных семей (86 чел.)ния родителей, данной информации при выдаче транспорт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numPr>
          <w:ilvl w:val="2"/>
          <w:numId w:val="11"/>
        </w:numPr>
        <w:ind w:left="0" w:firstLine="709"/>
        <w:jc w:val="both"/>
        <w:rPr/>
      </w:pPr>
      <w:r>
        <w:rPr/>
        <w:t>обеспечивать учащихся горячим питанием в соответствии с распорядительными документами Образования и с перечнем блюд, указанных в меню.</w:t>
      </w:r>
    </w:p>
    <w:p>
      <w:pPr>
        <w:pStyle w:val="TextBody"/>
        <w:ind w:firstLine="708"/>
        <w:jc w:val="both"/>
        <w:rPr/>
      </w:pPr>
      <w:r>
        <w:rPr>
          <w:szCs w:val="24"/>
        </w:rPr>
        <w:t>4.3.2.  определять и согласовывать с ТУ Роспотребнадзором организацию и рацион питания учащихся образовательного учреждения.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szCs w:val="24"/>
          <w:lang w:val="bg-BG"/>
        </w:rPr>
        <w:t>4.3.3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 весе порции готовых блюд н другую необходимую информацию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4. 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</w:rPr>
        <w:tab/>
        <w:t xml:space="preserve">4.3.5. </w:t>
      </w:r>
      <w:r>
        <w:rPr>
          <w:szCs w:val="24"/>
          <w:lang w:val="bg-BG"/>
        </w:rPr>
        <w:t>обеспечивать надлежащее санитарное состояние, сохранность и правильную зксплуатацию предоставленных помещений, оборудовани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</w: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 xml:space="preserve">4.3.7. </w:t>
      </w:r>
      <w:r>
        <w:rPr>
          <w:szCs w:val="24"/>
          <w:lang w:val="bg-BG"/>
        </w:rPr>
        <w:t>осуществлять реализацию приготовленных блюд в строго определенные санитарными правилами срок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8.   поддерживать требуемую температуру при раздаче всех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9.  применять мерный инвентарь для отпуска жира, сметаны, соусов, гарниров, супов и других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0.  организовывать ежедневный контроль готовых изделий и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2.  обеспечивать соблюдение установленных правилами и стандартами условий, сроков хранения и реализации скоропортящихся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4. обеспечивать столовые образовательных учреждений оборудованием, посудой, кухонными приборами, спецодеждой, моющими средствам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5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ьством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</w:t>
      </w:r>
      <w:r>
        <w:rPr>
          <w:szCs w:val="24"/>
          <w:lang w:val="bg-BG"/>
        </w:rPr>
        <w:t>4.3.16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4.3.17. применять наценку на готовую продукцию не выше 25%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8. предоставлять за счет своих средств транспорт для доставки необходимых продуктов и оборудования для обеспечения питания учащихс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9. осуществлять за счет своих средств текущий ремонт складских помещений для организации питания учащихся.</w:t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>4.3.20.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</w:r>
    </w:p>
    <w:p>
      <w:pPr>
        <w:pStyle w:val="TextBody"/>
        <w:jc w:val="both"/>
        <w:rPr>
          <w:szCs w:val="24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21. оплачивать не менее 50% всех необходимых расходов, связанных с получением муниципальными образовательными учреждениями, указанными в п. 1.1. настоящего муниципального контракта, санитарно-эпидемиологического заключения о работе столовой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5.2. 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ind w:firstLine="709"/>
        <w:jc w:val="both"/>
        <w:rPr/>
      </w:pPr>
      <w:r>
        <w:rPr/>
        <w:t>5.3. В случае необоснованного отказа одной из сторон от выполнения своих обязательств по настоящему контракту, виновная сторона полностью возмещает убытки.</w:t>
      </w:r>
    </w:p>
    <w:p>
      <w:pPr>
        <w:pStyle w:val="Normal"/>
        <w:ind w:firstLine="709"/>
        <w:jc w:val="both"/>
        <w:rPr/>
      </w:pPr>
      <w:r>
        <w:rPr/>
        <w:t>5.4. Образование и Исполнитель несет ответственность за достоверность представленной  Заказчику  информации, в том числе и данных о банковских реквизит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ИЗМЕНЕНИЕ  И ПРЕКРАЩЕНИЕ КОНТРАК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Все изменения и дополнения к настоящему контракту действительны лишь в случае, если они совершены в письменном виде и подписаны всеми сторонами.</w:t>
      </w:r>
    </w:p>
    <w:p>
      <w:pPr>
        <w:pStyle w:val="Normal"/>
        <w:ind w:firstLine="709"/>
        <w:jc w:val="both"/>
        <w:rPr/>
      </w:pPr>
      <w:r>
        <w:rPr/>
        <w:t>6.2. Контракт может быть досрочно прекращен в следующих случаях:</w:t>
      </w:r>
    </w:p>
    <w:p>
      <w:pPr>
        <w:pStyle w:val="Normal"/>
        <w:ind w:firstLine="709"/>
        <w:jc w:val="both"/>
        <w:rPr/>
      </w:pPr>
      <w:r>
        <w:rPr/>
        <w:t>6.2.1. неисполнения или ненадлежащего исполнения Исполнителем своих обязанностей в соответствии с п.2.2. настоящего контракта;</w:t>
      </w:r>
    </w:p>
    <w:p>
      <w:pPr>
        <w:pStyle w:val="Normal"/>
        <w:ind w:firstLine="709"/>
        <w:jc w:val="both"/>
        <w:rPr/>
      </w:pPr>
      <w:r>
        <w:rPr/>
        <w:t>6.2.2. обнаружения инспектирующими организациями и учреждениями существенных недостатков или нарушений при выполнении Исполнителем своих обязательств или иных существенных отступлений от условий контракта. При этом расторжение контракта производится в соответствии с предписаниями соответствующих организаций.</w:t>
      </w:r>
    </w:p>
    <w:p>
      <w:pPr>
        <w:pStyle w:val="Normal"/>
        <w:ind w:firstLine="709"/>
        <w:jc w:val="both"/>
        <w:rPr/>
      </w:pPr>
      <w:r>
        <w:rPr/>
        <w:t>6.3. В случае досрочного расторжения настоящего контракта одна из сторон направляет другим сторонам за 20 дней письменное уведомление с указанием прич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709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7.2. 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3. Настоящий контракт составлен в 3-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Заказчик:</w:t>
        <w:tab/>
      </w:r>
    </w:p>
    <w:p>
      <w:pPr>
        <w:pStyle w:val="Normal"/>
        <w:ind w:left="360" w:hanging="0"/>
        <w:rPr/>
      </w:pPr>
      <w:r>
        <w:rPr/>
        <w:t xml:space="preserve">Управление социальной защиты населения администрации города Иванова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>153001 г. Иваново,</w:t>
        <w:tab/>
        <w:t>пл. Революции, д. 6,</w:t>
        <w:tab/>
        <w:t xml:space="preserve">ИНН 3728024387, РКЦ № 2 г. Иваново, </w:t>
        <w:tab/>
        <w:t>КПП 370201001,  р/с 40204810700000000002, л/с 00601455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  <w:tab/>
        <w:t>______________С.Тарасова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бразование:</w:t>
      </w:r>
    </w:p>
    <w:p>
      <w:pPr>
        <w:pStyle w:val="Normal"/>
        <w:rPr/>
      </w:pPr>
      <w:r>
        <w:rPr/>
        <w:t xml:space="preserve">      </w:t>
      </w:r>
      <w:r>
        <w:rPr/>
        <w:t>Управление образования администрации города Иванова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 xml:space="preserve">153001 г. Иваново, </w:t>
        <w:tab/>
        <w:t>пл. Революции, д. 6, ИНН 3728028617, РКЦ № 2 г. Иваново, БИК 0424350000,</w:t>
      </w:r>
    </w:p>
    <w:p>
      <w:pPr>
        <w:pStyle w:val="Normal"/>
        <w:rPr/>
      </w:pPr>
      <w:r>
        <w:rPr/>
        <w:t xml:space="preserve"> </w:t>
      </w:r>
      <w:r>
        <w:rPr/>
        <w:t xml:space="preserve">р/с 40204810700000000002, в ФКУ администрации города Иванова,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  <w:tab/>
        <w:t>_______________ Е. Юф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сполнитель: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6"/>
        </w:tabs>
        <w:ind w:left="142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2088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3504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4212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492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4"/>
    </w:lvlOverride>
  </w:num>
  <w:num w:numId="9">
    <w:abstractNumId w:val="2"/>
    <w:lvlOverride w:ilvl="0"/>
    <w:lvlOverride w:ilvl="1"/>
    <w:lvlOverride w:ilvl="2">
      <w:startOverride w:val="2"/>
    </w:lvlOverride>
  </w:num>
  <w:num w:numId="10">
    <w:abstractNumId w:val="6"/>
    <w:lvlOverride w:ilvl="0"/>
    <w:lvlOverride w:ilvl="1"/>
    <w:lvlOverride w:ilvl="2">
      <w:startOverride w:val="1"/>
    </w:lvlOverride>
  </w:num>
  <w:num w:numId="11">
    <w:abstractNumId w:val="7"/>
    <w:lvlOverride w:ilvl="0"/>
    <w:lvlOverride w:ilvl="1"/>
    <w:lvlOverride w:ilvl="2">
      <w:startOverride w:val="1"/>
    </w:lvlOverride>
  </w:num>
  <w:num w:numId="12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8-16T11:28:00Z</cp:lastPrinted>
  <dcterms:modified xsi:type="dcterms:W3CDTF">2007-08-17T07:59:00Z</dcterms:modified>
  <cp:revision>60</cp:revision>
  <dc:subject/>
  <dc:title>Участникам размещения заказа </dc:title>
</cp:coreProperties>
</file>