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caps/>
        </w:rPr>
      </w:pPr>
      <w:r>
        <w:rPr>
          <w:caps/>
        </w:rPr>
        <w:t>Форма №2</w:t>
      </w:r>
    </w:p>
    <w:p>
      <w:pPr>
        <w:pStyle w:val="Normal"/>
        <w:ind w:left="5664" w:hanging="0"/>
        <w:jc w:val="both"/>
        <w:rPr/>
      </w:pPr>
      <w:r>
        <w:rPr/>
        <w:t xml:space="preserve">Участникам размещения заказ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Извещение </w:t>
      </w:r>
    </w:p>
    <w:p>
      <w:pPr>
        <w:pStyle w:val="Normal"/>
        <w:jc w:val="center"/>
        <w:rPr/>
      </w:pPr>
      <w:r>
        <w:rPr>
          <w:b/>
          <w:caps/>
        </w:rPr>
        <w:t>о проведении  запроса  котирово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Дата:  «17» августа 2007 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Регистрационный № 600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З «Городская клиническая больница № 4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53005, г. Иваново, ул. Шошина, д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2">
              <w:r>
                <w:rPr>
                  <w:rStyle w:val="InternetLink"/>
                  <w:lang w:val="en-US"/>
                </w:rPr>
                <w:t>4gkbivanovo@mail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Любовь Вале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05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5, г. Иваново, ул. Шошина, д.8, терапевтический корпус, юристу Большаковой Л.В. или по электронной почте на адрес: 4</w:t>
            </w:r>
            <w:r>
              <w:rPr>
                <w:lang w:val="en-US"/>
              </w:rPr>
              <w:t>gkbivanovo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8»  августа 2007г. до 15 часов 00 минут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04"/>
        <w:gridCol w:w="2206"/>
        <w:gridCol w:w="1292"/>
        <w:gridCol w:w="1666"/>
      </w:tblGrid>
      <w:tr>
        <w:trPr>
          <w:trHeight w:val="130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авляемых товаров, выполняемых работ, оказываемых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средства дезинфицирующего «Септол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ОСТ 12.1.007-76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сертификатов соответствия на продукцию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уцидное дезинфицирующее средство на основе катионных поверхностно-активных веществ и других соединений для дезинфекции поверхностей в помещениях, санитарно-технического оборудования, белья, посуды, предметов ухода за больными и др. 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ТУ 9392-001-72814918-04. По степени воздействия на организм – в соответствии с ГОСТ 12.1.007-76.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ОСТ и нормативной документации на продукцию. Для упаковывания продукции должна использоваться полимерная тара емкостью 1 л. Маркировка знаком соответствия по ГОСТ Р 50460-92. Отгрузка осуществляется на склад Покупателя.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0,00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ючена стоимость доставки, разгрузки, упаковки, сертификации, все возможные налоги и сборы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Иваново, ул. Шошина, д.8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01.10.2007г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чет за поставленный товар производится в течение 10 банковских дней со дня поставки товара путем перечисления Покупателем денежных средств на расчетный счет Поставщи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истечении 5 дней со дня подписания и размещения  протокола рассмотрения и оценки котировочных заявок на официальном сайте администрации города Ивано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_______________                            В.И. Беляев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№ </w:t>
      </w:r>
      <w:r>
        <w:rPr/>
        <w:t>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от «___» ______________ 200__г.</w:t>
      </w:r>
    </w:p>
    <w:p>
      <w:pPr>
        <w:pStyle w:val="Normal"/>
        <w:jc w:val="right"/>
        <w:rPr/>
      </w:pPr>
      <w:r>
        <w:rPr/>
        <w:t>Регистрационный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«__»___________200__г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Руководитель организации    _______________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   (Ф.И.О.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редства дезинфицирующего «Септо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«____» ________ 200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 «Городская клиническая больница № 4», именуемое в дальнейшем «Покупатель», в лице главного врача Беляева В.И., действующего на основании Устава, с одной стороны, и _____________________________________________________________________________, именуемое в дальнейшем «Поставщик», в лице __________________________________, действующего на основании ____________________________________________________, с другой стороны, руководствуясь протоколом рассмотрения и оценки котировочных заявок № _________ от _____________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Поставщик обязуется поставить Покупателю средство дезинфицирующее «Септол» (далее – «товар») в количестве 208 литров согласно спецификации (приложение № 1), а Покупатель обязуется принять и оплатить поставленный това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Качество товара и упако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Поставленный товар должен иметь упаковку и маркировку в соответствии с действующими требованиями (товар должен быть расфасован в полимерную тару объемом 1л, маркировка знаком соответствия по ГОСТ Р 50460-92). Качество должно подтверждаться именными сертификатами соответствия, действительными на территории Ивановской области. Качество товара должно соответствовать </w:t>
      </w:r>
      <w:r>
        <w:rPr>
          <w:sz w:val="22"/>
          <w:szCs w:val="22"/>
        </w:rPr>
        <w:t xml:space="preserve"> ГОСТу 12.1.007-76 и </w:t>
      </w:r>
      <w:r>
        <w:rPr/>
        <w:t>ТУ 9392-001-72814918-04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Поставщик гарантирует качество поставляемых товаров. Остаточный срок годности товара на момент поставки на склад Покупателя не должен быть менее 70% основного срока годности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В случае поставки товара, не соответствующего требованиям по качеству (брак, фальсификация и т.д.) Поставщик обязуется в течение 10 дней с момента предъявления претензии Покупателем произвести замену такого товара на качественный. При невозможности замены товара в установленный срок Покупатель вправе отказаться от поставленного товара. Все расходы по возврату некачественного товара и связанные с этим убытки возлагаются на Поставщика.</w:t>
      </w:r>
    </w:p>
    <w:p>
      <w:pPr>
        <w:pStyle w:val="Normal"/>
        <w:autoSpaceDE w:val="false"/>
        <w:jc w:val="both"/>
        <w:rPr/>
      </w:pPr>
      <w:r>
        <w:rPr/>
        <w:t>2.4. Порядок приемки товаров по количеству и качеству  устанавливается в соответствии с 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65 N П-6 и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66 N П-7. При обнаружении недостачи поставленного товара Покупателем составляется акт, на основании которого Поставщику Покупателем предъявляется претенз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Цена настоящего контракта является твердой и составляет __________________________ (__________________________________________________) руб. ______ коп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Сумма, указанная в п.3.1 настоящего контракта включает в себя стоимость доставки товара до склада Покупателя, разгрузки, упаковки, расходы по сертификации, НДС, другие необходимые налоги и сборы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/>
        <w:t>Расчет за поставленный товар производится в течение 10 банковских дней со дня поставки товара путем перечисления Покупателем денежных средств на расчетный счет Поставщика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/>
        <w:t>Валютой платежа является российский рубль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/>
        <w:t>Поставщик не вправе изменять цену товара в течение всего срока действия настоящего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Сроки и условия постав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/>
        <w:t xml:space="preserve">Поставка товара осуществляется на склад Покупателя по адресу: г. Иваново         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ул. Шошина д.8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/>
        <w:t xml:space="preserve">Поставка товара производится в соответствии с заявками Покупателя в срок до 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01.10.2007г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/>
        <w:t>Датой поставки товара является дата подписания сторонами накладных, подтверждающих передачу товара от Поставщика Покупателю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/>
        <w:t>Право собственности на отгруженный товар от Поставщика к Покупателю переходит с момента поставки товара Покупател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При нарушении Поставщиком сроков поставки товара, указанных в п.4.2 настоящего контракта Поставщик уплачивает Покупателю пени в размере 0,2% от стоимости недопоставленных товаров за каждый день просрочки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В случае нарушения Поставщиком сроков замены некачественного товара, указанных в п.2.3 настоящего контракта Поставщик уплачивает Покупателю пени в размере 0,5% от стоимости некачественного товара за каждый день просрочки. Уплата неустойки не освобождает Поставщика от обязанности замены некачественного товара.  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Споры и разногласия сторон настоящего контракта разрешаются путем переговоров. До предъявления иска в арбитражный суд обязательно заявление претензии виновной стороне, которая подлежит рассмотрению в течение 10 (десяти) дней со дня ее получения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При не достижении согласия между сторонами споры рассматриваются в Арбитражном суде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Срок действия контракта, порядок его изменения и растор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ий контракт вступает в силу со дня его подписания сторонами и действует до полного исполнения сторонами принятых на себя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се изменения и дополнения к настоящему контракту оформляются в письменной форме и подписываются надлежаще уполномоченными на то представителями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купатель вправе требовать расторжения настоящего контракта в следующих случаях, признаваемых сторонами существенными нарушениями условий контракта: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нарушения сроков поставки товара;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недопоставки товара в установленный срок;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поставки товаров ненадлежащего каче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6.4 Расторжение настоящего контракта не освобождает стороны от ответственности, установленной настоящим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нтракт составлен в 2-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изменения у какой-либо из сторон  местанахождения, наименования, банковских реквизитов, она обязана в течение 3 (трех) дней письменно известить об этом другую сторону, указав в письме, что оно является неотъемлемой частью настоящего Контра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о всем остальном, что не предусмотрено настоящим Контрактом, применяются нормы действующего  законодательств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КУПАТЕЛЬ – МУЗ «Городская клиническая больница № 4»,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153005, г. Иваново, ул. Шошина, д.8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ИНН 3730005367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р/с 40404810700000030005 в РКЦ-2 г. Иванова, БИК 042435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ВЩИК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КУПАТЕЛЬ                                                                          ПОСТАВЩИ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В.И. Беляев                                                 _____________________ </w:t>
      </w:r>
    </w:p>
    <w:p>
      <w:pPr>
        <w:pStyle w:val="Normal1"/>
        <w:jc w:val="right"/>
        <w:rPr>
          <w:caps/>
        </w:rPr>
      </w:pPr>
      <w:r>
        <w:rPr>
          <w:caps/>
        </w:rPr>
      </w:r>
    </w:p>
    <w:p>
      <w:pPr>
        <w:pStyle w:val="Normal1"/>
        <w:jc w:val="right"/>
        <w:rPr>
          <w:caps/>
        </w:rPr>
      </w:pPr>
      <w:r>
        <w:rPr>
          <w:caps/>
        </w:rPr>
      </w:r>
    </w:p>
    <w:p>
      <w:pPr>
        <w:pStyle w:val="Normal1"/>
        <w:jc w:val="right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1"/>
        <w:jc w:val="right"/>
        <w:rPr>
          <w:caps/>
        </w:rPr>
      </w:pPr>
      <w:r>
        <w:rPr>
          <w:caps/>
        </w:rPr>
      </w:r>
    </w:p>
    <w:p>
      <w:pPr>
        <w:pStyle w:val="Normal1"/>
        <w:rPr>
          <w:caps/>
        </w:rPr>
      </w:pPr>
      <w:r>
        <w:rPr>
          <w:caps/>
        </w:rPr>
      </w:r>
    </w:p>
    <w:p>
      <w:pPr>
        <w:pStyle w:val="Normal1"/>
        <w:jc w:val="right"/>
        <w:rPr>
          <w:caps/>
        </w:rPr>
      </w:pPr>
      <w:r>
        <w:rPr>
          <w:caps/>
        </w:rPr>
      </w:r>
    </w:p>
    <w:p>
      <w:pPr>
        <w:pStyle w:val="Normal1"/>
        <w:jc w:val="right"/>
        <w:rPr>
          <w:caps/>
        </w:rPr>
      </w:pPr>
      <w:r>
        <w:rPr>
          <w:caps/>
        </w:rPr>
      </w:r>
    </w:p>
    <w:p>
      <w:pPr>
        <w:pStyle w:val="Normal1"/>
        <w:jc w:val="right"/>
        <w:rPr>
          <w:caps/>
        </w:rPr>
      </w:pPr>
      <w:r>
        <w:rPr>
          <w:caps/>
        </w:rPr>
      </w:r>
    </w:p>
    <w:p>
      <w:pPr>
        <w:pStyle w:val="Normal1"/>
        <w:jc w:val="right"/>
        <w:rPr>
          <w:caps/>
        </w:rPr>
      </w:pPr>
      <w:r>
        <w:rPr>
          <w:caps/>
        </w:rPr>
      </w:r>
    </w:p>
    <w:p>
      <w:pPr>
        <w:pStyle w:val="Normal1"/>
        <w:jc w:val="right"/>
        <w:rPr>
          <w:caps/>
        </w:rPr>
      </w:pPr>
      <w:r>
        <w:rPr>
          <w:caps/>
        </w:rPr>
      </w:r>
    </w:p>
    <w:p>
      <w:pPr>
        <w:pStyle w:val="Normal1"/>
        <w:jc w:val="right"/>
        <w:rPr>
          <w:caps/>
        </w:rPr>
      </w:pPr>
      <w:r>
        <w:rPr>
          <w:caps/>
        </w:rPr>
      </w:r>
    </w:p>
    <w:p>
      <w:pPr>
        <w:pStyle w:val="Normal1"/>
        <w:jc w:val="right"/>
        <w:rPr>
          <w:caps/>
        </w:rPr>
      </w:pPr>
      <w:r>
        <w:rPr>
          <w:caps/>
        </w:rPr>
      </w:r>
    </w:p>
    <w:p>
      <w:pPr>
        <w:pStyle w:val="Normal1"/>
        <w:jc w:val="right"/>
        <w:rPr>
          <w:caps/>
        </w:rPr>
      </w:pPr>
      <w:r>
        <w:rPr>
          <w:caps/>
        </w:rPr>
      </w:r>
    </w:p>
    <w:p>
      <w:pPr>
        <w:pStyle w:val="Normal1"/>
        <w:spacing w:before="100" w:after="100"/>
        <w:jc w:val="right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gkbivanov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4:35:00Z</dcterms:created>
  <dc:creator>A-3000</dc:creator>
  <dc:description/>
  <dc:language>en-US</dc:language>
  <cp:lastModifiedBy>0505</cp:lastModifiedBy>
  <cp:lastPrinted>2007-08-14T08:30:00Z</cp:lastPrinted>
  <dcterms:modified xsi:type="dcterms:W3CDTF">2007-08-17T11:30:00Z</dcterms:modified>
  <cp:revision>5</cp:revision>
  <dc:subject/>
  <dc:title>ФОРМА № 1</dc:title>
</cp:coreProperties>
</file>