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3» сентябр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г. Иваново, ул. Парижской Коммуны, д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gor 1 @ bk.ru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5845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3003,г. Иваново, ул. Парижской Коммуны, д.5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 хозяйственный отде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9.2007г.  до 15ч 3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3030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0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хлебобулочных издел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и с ГОСТ 26983-86 и ГОСТ 28809-90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ертификатов качеств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 продукцию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Поставщико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рганизационных, агрохимичес-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их, технологических, санитарно-противоэпидемичес-ких и фитосанитарных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роприятий по выполнению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й нормативных документов к пищевы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дуктам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 ГОСТ 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ормативной документации н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дукцию. Для упаковывания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продукции должны использо-ваться материалы, разрешённые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для упаковывания пищевых продуктов, обеспечивающи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зопасность продукции дл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требителя и её сохранность 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чение срока годности или срока хранени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анспорт и оборудование дл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возки продукции должн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держаться в чистоте, осматри-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ться и очищаться пер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грузкой продукции, а такж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иодически подвергатьс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нитарной обработ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овар должен быть поставлен Поставщиком на склад Покупателя в соответствии с  графиком поставки ,согласно приложения к Муниципальному  контракту. Наличие транспортных средств   для доставки товаров по адресу Поставщиком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ность персоналом для осуществления разгрузки поставляемых товаров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Хлеб «Дарницкий» формовой ржаной  0,7кг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26983-86  (или эквивалент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Батон «Славянский» пшеничная мука в/с  0,3кг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28809-90 (или эквивалент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 96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 7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небюджетный источник финансирования (средства ФОМС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2,40  (Сто шестьдесят две тысячи четыреста рублей 00 коп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а стоимость товара, доставки, упаковки, сертификации, все возможные налоги и сборы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г. Иваново, ул. Парижской Коммуны , д.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тавка Товара осуществляется ежедневно, по заявке Заказчика, со дня заключения Муниципального контракта до 31.12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наличный расчет. Расчёты за поставленный товар будут производитьс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чётного счета Покупателя путём перечисления денежных средств на расчётный счёт Поставщика на основании счёта и накладной в течение 20 (двадцати) банковских  дней с момента передачи товара Покупателю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стечению 5 (пяти) дней со дня размещения  на официальном сайте администрации г. Иваново протокола рассмотрения и оценки котировочных заявок.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 xml:space="preserve">Руководитель организации    ____________                                             </w:t>
      </w:r>
      <w:r>
        <w:rPr>
          <w:u w:val="single"/>
        </w:rPr>
        <w:t>Альпер И. А.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 № </w:t>
      </w:r>
      <w:r>
        <w:rPr/>
        <w:t>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     »           2007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«   »              2007г.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2100"/>
        <w:gridCol w:w="1080"/>
        <w:gridCol w:w="1620"/>
        <w:gridCol w:w="1140"/>
        <w:gridCol w:w="12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26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                                      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9:54:00Z</dcterms:created>
  <dc:creator>0505</dc:creator>
  <dc:description/>
  <dc:language>en-US</dc:language>
  <cp:lastModifiedBy>0505</cp:lastModifiedBy>
  <cp:lastPrinted>2007-08-22T15:55:00Z</cp:lastPrinted>
  <dcterms:modified xsi:type="dcterms:W3CDTF">2007-09-03T06:09:00Z</dcterms:modified>
  <cp:revision>9</cp:revision>
  <dc:subject/>
  <dc:title>Участникам размещения заказа </dc:title>
</cp:coreProperties>
</file>