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03 »</w:t>
      </w:r>
      <w:r>
        <w:rPr>
          <w:sz w:val="20"/>
          <w:u w:val="single"/>
        </w:rPr>
        <w:t xml:space="preserve"> сентября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62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АТС, построение внутренней сети и организация внешних каналов связи в здании гостиницы «Центральная»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, на поставляемое оборудование не менее 12 месяцев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Поставка, монтаж, ввод в эксплуатацию АТС, включая монтаж внутренних линий. АТС должна иметь возможность подключения не менее 40 внутренних аналоговых соединительных линий и обеспечивать возможность их дальнейшего расширения не менее 500, не менее 10 внешних соединительных линий, шифрового потока Е1 и обеспечивать возможность расширения до 2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АТС должна обеспечивать возможность организации единого номерного пространства в сопряжении (при совместной работе) с АТС администрации города, установленной в здании по адресу:пл.Революции,6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онтаж внутренней сети передачи данных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рганизация выделенного канала передачи данных от гостиницы «Центральная» до здания администрации города Иваново. Канал должен быть организован на базе волоконно-оптической связи. Гарантированная пропускная способность канала не менее 100 М</w:t>
            </w:r>
            <w:r>
              <w:rPr>
                <w:sz w:val="20"/>
                <w:lang w:val="en-US"/>
              </w:rPr>
              <w:t>bps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37,36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0.11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ой заявки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01:00Z</dcterms:created>
  <dc:creator>0505</dc:creator>
  <dc:description/>
  <dc:language>en-US</dc:language>
  <cp:lastModifiedBy>0505</cp:lastModifiedBy>
  <cp:lastPrinted>2007-07-23T13:39:00Z</cp:lastPrinted>
  <dcterms:modified xsi:type="dcterms:W3CDTF">2007-09-03T11:07:00Z</dcterms:modified>
  <cp:revision>8</cp:revision>
  <dc:subject/>
  <dc:title>Участникам размещения заказа </dc:title>
</cp:coreProperties>
</file>