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 «10» сентября 2007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646</w:t>
      </w:r>
    </w:p>
    <w:p>
      <w:pPr>
        <w:pStyle w:val="Normal"/>
        <w:tabs>
          <w:tab w:val="clear" w:pos="708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1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ирякиных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Галина Ива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3-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ирякиных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 сентября  2007 г.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 кровли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979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ирякиных, д. 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.10.2007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   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 __________ 2007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___                                        </w:t>
      </w:r>
      <w:r>
        <w:rPr>
          <w:u w:val="single"/>
        </w:rPr>
        <w:t>_________________</w:t>
      </w:r>
      <w:r>
        <w:rPr/>
        <w:t xml:space="preserve">                 </w:t>
        <w:tab/>
        <w:tab/>
        <w:tab/>
        <w:t xml:space="preserve">                 (</w:t>
      </w:r>
      <w:r>
        <w:rPr>
          <w:sz w:val="22"/>
          <w:szCs w:val="22"/>
        </w:rPr>
        <w:t>подпись)                                                                        (Ф.И.О.)</w:t>
      </w: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детский сад № 164, именуемое в дальнейшем «Заказчик», в лице директора Исаковой Галины Иван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и _____________________________________,именуемое в дальнейшем «Подрядчик», в лице 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в МДОУ № 164 на условиях настоящего контракта.</w:t>
      </w:r>
    </w:p>
    <w:p>
      <w:pPr>
        <w:pStyle w:val="2"/>
        <w:spacing w:lineRule="auto" w:line="240"/>
        <w:ind w:firstLine="360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1.3. Срок выполнения работ до 10.102007 г.                                                                                        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                                           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ДОУ детский сад № 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Кирякиных, д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_____________________     Г.И. Ис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7-09-06T13:22:00Z</cp:lastPrinted>
  <dcterms:modified xsi:type="dcterms:W3CDTF">2007-09-10T10:32:00Z</dcterms:modified>
  <cp:revision>8</cp:revision>
  <dc:subject/>
  <dc:title>Приложение 1</dc:title>
</cp:coreProperties>
</file>