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11»сентября 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649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водопровода теплой  стоянки по адресу: ул.Лежневская  д. 158-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,4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 НДС (для плательщиков НДС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ул.Лежневская, д.158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10.10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дней со дня подписания протокола рассмотрения и оценки котировочной заявки и не позднее чем через 20 дней со дня подписания указанного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28:00Z</dcterms:created>
  <dc:creator>0505</dc:creator>
  <dc:description/>
  <dc:language>en-US</dc:language>
  <cp:lastModifiedBy>0505</cp:lastModifiedBy>
  <cp:lastPrinted>2007-09-10T09:25:00Z</cp:lastPrinted>
  <dcterms:modified xsi:type="dcterms:W3CDTF">2007-09-11T10:12:00Z</dcterms:modified>
  <cp:revision>4</cp:revision>
  <dc:subject/>
  <dc:title>Участникам размещения заказа </dc:title>
</cp:coreProperties>
</file>