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firstLine="142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ЕКТ</w:t>
      </w:r>
    </w:p>
    <w:p>
      <w:pPr>
        <w:pStyle w:val="Normal"/>
        <w:shd w:fill="FFFFFF" w:val="clear"/>
        <w:spacing w:before="144" w:after="0"/>
        <w:ind w:firstLine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МУНИЦИПАЛЬНЫЙ КОНТРАКТ №_________</w:t>
      </w:r>
    </w:p>
    <w:p>
      <w:pPr>
        <w:pStyle w:val="Header"/>
        <w:ind w:firstLine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на выполнение экспертного обследования грузоподъемных механизмов сцены большого зала </w:t>
      </w:r>
    </w:p>
    <w:p>
      <w:pPr>
        <w:pStyle w:val="Header"/>
        <w:ind w:firstLine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МУ « Центр культуры и отдыха г. Иваново»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. Иваново                                                                                                                        «___»__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У «Центр культуры и отдыха г. Иваново», именуемое в дальнейшем «Заказчик», в лице директора  Калмыковой Ирины Борисовны, действующей на основании Устава, с одной стороны и _________________, именуем___ в дальнейшем «Подрядчик», действующего____ на основании лицензии № ___ от ________________ с другой стороны, руководствуясь протоколом рассмотрения и оценки котировочных заявок № ______ от ___________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одрядчик обязуется выполнить собственными силами и средствами </w:t>
      </w:r>
      <w:r>
        <w:rPr>
          <w:rFonts w:cs="Arial Narrow" w:ascii="Arial Narrow" w:hAnsi="Arial Narrow"/>
          <w:b/>
          <w:sz w:val="24"/>
          <w:szCs w:val="24"/>
        </w:rPr>
        <w:t>экспертное обследование грузоподъемных механизмов сцены большого зала МУ «Центр культуры и отдыха г. Иваново»</w:t>
      </w:r>
      <w:r>
        <w:rPr>
          <w:rFonts w:cs="Arial Narrow" w:ascii="Arial Narrow" w:hAnsi="Arial Narrow"/>
          <w:sz w:val="24"/>
          <w:szCs w:val="24"/>
        </w:rPr>
        <w:t>, расположенного по адресу: г. Иваново, пр. Ленина, д. 114, далее именуемое Обследование, в соответствии с плановой калькуляцией, прошедшей проверку в установленном порядке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 обязуется принять и оплатить результат Обследовани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Стоимость Обслед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оимость Обследования по настоящему контракту составляет _________________________________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 учетом НДС (для плательщиков НДС),</w:t>
      </w:r>
      <w:r>
        <w:rPr>
          <w:b/>
        </w:rPr>
        <w:t xml:space="preserve"> </w:t>
      </w:r>
      <w:r>
        <w:rPr>
          <w:sz w:val="24"/>
          <w:szCs w:val="24"/>
        </w:rPr>
        <w:t>сборов</w:t>
      </w:r>
      <w:r>
        <w:rPr>
          <w:rFonts w:cs="Arial Narrow" w:ascii="Arial Narrow" w:hAnsi="Arial Narrow"/>
          <w:sz w:val="24"/>
          <w:szCs w:val="24"/>
        </w:rPr>
        <w:t xml:space="preserve"> и других обязательных платеж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Расчеты по Контракт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274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перечисляет на счет Подрядчика до начала Обследования аванс в размере 30% от суммы Контракта, что составляет__________________________________________________________________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74"/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кончательный расчет за Обследование производится по безналичному расчету путем перечисления денежных средств в сумме_____________________________________________________  на счет Подрядчика в течение 7-ми банковских дней с момента подписания приемосдаточного акта, оформленно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Права и обязанности Подрядчика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Arial Narrow" w:ascii="Arial Narrow" w:hAnsi="Arial Narrow"/>
          <w:sz w:val="24"/>
          <w:szCs w:val="24"/>
        </w:rPr>
        <w:t>4.1. Подрядчик принимает на себя следующие обяза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1.1. Качественно выполнить своими силами и средствами экспертное обследование в объеме и сроки, предусмотренные в настоящем Контракте и сдать результаты обследования 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1.2. Обследование по настоящему Контракту включает в себя следующие виды работ: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знакомление с эксплуатационной и ремонтной документацией и ее анализ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оверка состояния металлоконструкций грузоподъемных механизмов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бследование состояния механизмов и канатно-блочной системы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бследование состояния электрооборудования и приборов безопасности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оведение статических и динамических испыта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3. Осуществить приемку, разгрузку и складирование в месте выполнения Обследования приобретен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4. Обеспечить выполнение в месте выполнения Обследования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5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6. При выполнении Обследования по настоящему Контракту не изменять в одностороннем порядке график производства Обследования в сторону продления сроков их выполнения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4.1.7. Обработать, оформить результаты обследования и сдать их Заказчику, при необходимости сдать результаты Обследования надзорным органа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4.1.8. На Подрядчике лежит риск случайного уничтожения или повреждения, утраты или порчи любого имущества, относящегося к процессу  выполнения Обследования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2. Подрядчик вправе привлекать третьих лиц для выполнения Обследования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5.1. Заказчик вправе осуществлять технический надзор в процессе выполнения Обследования и в ходе приемки его результ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2. Заказчик обязан произвести оплату выполненного Подрядчиком Обследования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Срок выполнения Обследован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spacing w:lineRule="exact" w:line="278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Календарные сроки выполнения Обследования: в течение 30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7. Порядок приемки результатов Обслед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1. Приемка  результата Обследования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2. При завершении Обследования Подрядчик передает Заказчику акт приемки Обследования с приложением к нему комплекта документации в виде оформленных результатов Об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3. При сдаче результатов Обследования Заказчику Подрядчик обязан сообщить ему о требованиях, которые необходимо соблюдать для эффективного и безопасного использования результатов Обследования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4. Заказчик в течение 5 дней со дня получения результатов Обследования обязан направить Подрядчику оформленный акт приемки или мотивированный отк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- качественное выполнение Обследования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2.</w:t>
        <w:tab/>
        <w:t>Некачественно выполненное Обследование считается невыполненны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9. Ответственность сторон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9.1. При выполнении Обследования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Обследования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9.2. Ущерб, нанесенный третьему лицу в результате выполнения Обследования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9.3. В случае нарушения сроков Обследования Подрядчик уплачивает неустойку в размере 0,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9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/>
        <w:t>10. Изменение и расторжение Контракта</w:t>
      </w:r>
    </w:p>
    <w:p>
      <w:pPr>
        <w:pStyle w:val="Normal"/>
        <w:widowControl/>
        <w:autoSpaceDE w:val="true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10.1. Заказчик вправе расторгнуть Контракт в одностороннем порядке  в следующих случаях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при  нарушении Подрядчиком сроков выполнения Обследования или нарушения СниП, а также нарушения последовательности выполнения Обследования или низком качестве Обследования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нарушения Подрядчиком условий Контракта, ведущих к снижению качества Обследования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лишающих Подрядчика права на производство Обследования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и признании Подрядчика неплатежеспособным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В этих случаях Подрядчик  передает незавершенный результат Обследования Заказчику. При расторжении Контракта по указанным основаниям Заказчик не оплачивает Подрядчику некачественно выполненное Обследовани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10.2. При расторжении Контракта по соглашению сторон, незавершенный результат Обследования передается Заказчику, который обеспечивает оплату Подрядчику стоимости выполненного Обсле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11.3. Споры, вытекающие из настоящего Контракт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11.4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1.5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2. Реквизиты сторон</w:t>
      </w:r>
    </w:p>
    <w:p>
      <w:pPr>
        <w:pStyle w:val="TextBodyIndent"/>
        <w:ind w:hanging="0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55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rFonts w:cs="Arial"/>
                <w:b/>
                <w:i/>
                <w:sz w:val="20"/>
              </w:rPr>
              <w:t>Заказ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9007296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«Центр культуры и отдыха г. Иваново»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8012617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казначейское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Администрации г. Иваново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ные услуги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/сч</w:t>
            </w:r>
            <w:r>
              <w:rPr>
                <w:rFonts w:cs="Arial" w:ascii="Arial" w:hAnsi="Arial"/>
                <w:sz w:val="16"/>
                <w:szCs w:val="16"/>
              </w:rPr>
              <w:t xml:space="preserve"> 40703810000000000012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КЦ №2 г. Иваново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</w:t>
            </w:r>
            <w:r>
              <w:rPr>
                <w:rFonts w:cs="Arial" w:ascii="Arial" w:hAnsi="Arial"/>
                <w:sz w:val="16"/>
                <w:szCs w:val="16"/>
              </w:rPr>
              <w:t xml:space="preserve"> 04243500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Л/сч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03022579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ТС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24110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КБК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80530201040040000130</w:t>
            </w:r>
          </w:p>
          <w:p>
            <w:pPr>
              <w:pStyle w:val="Style15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. Ленина, 114</w:t>
            </w:r>
          </w:p>
          <w:p>
            <w:pPr>
              <w:pStyle w:val="TextBodyIndent"/>
              <w:ind w:hanging="0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/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Директор</w:t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алмыкова И.Б. ______________________</w:t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М.П.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rFonts w:cs="Arial"/>
                <w:b/>
                <w:i/>
                <w:sz w:val="20"/>
              </w:rPr>
              <w:t>Подряд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</w:t>
            </w:r>
            <w:r>
              <w:rPr>
                <w:rFonts w:cs="Arial"/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71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48"/>
        </w:tabs>
        <w:ind w:left="5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42"/>
        </w:tabs>
        <w:ind w:left="7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9"/>
        </w:tabs>
        <w:ind w:left="8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36"/>
        </w:tabs>
        <w:ind w:left="993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Arial" w:hAnsi="Arial" w:cs="Arial"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FFFFFF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51:00Z</dcterms:created>
  <dc:creator>Мишка Мальчишка</dc:creator>
  <dc:description/>
  <dc:language>en-US</dc:language>
  <cp:lastModifiedBy>0505</cp:lastModifiedBy>
  <cp:lastPrinted>2007-09-10T13:40:00Z</cp:lastPrinted>
  <dcterms:modified xsi:type="dcterms:W3CDTF">2007-09-12T07:15:00Z</dcterms:modified>
  <cp:revision>8</cp:revision>
  <dc:subject/>
  <dc:title>МУНИЦИПАЛЬНЫЙ КОНТРАКТ №_________</dc:title>
</cp:coreProperties>
</file>