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3»сентября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6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5.09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560"/>
        <w:gridCol w:w="2618"/>
        <w:gridCol w:w="1174"/>
        <w:gridCol w:w="1359"/>
      </w:tblGrid>
      <w:tr>
        <w:trPr>
          <w:trHeight w:val="130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фасада жилого дома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36по </w:t>
            </w:r>
          </w:p>
          <w:p>
            <w:pPr>
              <w:pStyle w:val="Normal"/>
              <w:rPr/>
            </w:pPr>
            <w:r>
              <w:rPr/>
              <w:t>ул. Лежн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е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м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фасада в соответствии со смет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сполнитель несет полную ответственность за охрану труда, технику безопасности и пожарную безопасность на время выполнения рабо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безопасности жизни и здоровья  населения, охраныокружающей среды, соответствовие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3 года. В соответствии с проектом муниципального контракт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48,42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л. Лежневская</w:t>
            </w:r>
            <w:r>
              <w:rPr>
                <w:sz w:val="20"/>
              </w:rPr>
              <w:t xml:space="preserve"> д.3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30.11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Муниципальный контракт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строительных конструкций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7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</w:t>
        <w:softHyphen/>
        <w:softHyphen/>
        <w:softHyphen/>
        <w:softHyphen/>
        <w:softHyphen/>
        <w:t>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Настоящий Контракт заключается на протокола рассмотрения и  оценки котировочных  заявок от _________________   № _______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jc w:val="both"/>
        <w:rPr/>
      </w:pPr>
      <w:r>
        <w:rPr/>
        <w:t xml:space="preserve">Стоимость работ по настоящему Контракту, устанавливается в соответствии с протоколом рассмотрения и оценки котировочных заявок № __________от __________________________, а также Сметой, являющейся неотъемлемой частью Контракта (Приложение № 1 к настоящему Контракту и составляет____________________________________________________________________ 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ствие путем визуального осмотра результата работ при выходе представителей сторон Контракта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4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  <w:t xml:space="preserve"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7.3. Заказчик вправе расторгнуть настоящий Контракт по соглашению сторон в соответствии с действующим законодательством при: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задержки Исполнителем начала работ сл п.1.3 настоящего Контракта более чем на 14 дней по причине или обстоятельствам, не зависящим от Заказчика;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остановке Исполнителем выполняемых работ согласно п.1.1 настоящего Контракта на срок более 14 дней, по независящим от Заказчика причина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Указанные случаи фиксируются путем составления письменного акта представителем Заказчика в присутствии третьих лиц (жителей)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 xml:space="preserve">7.4. Настоящий Контракт составлен в двух 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   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_       _______________С.С. Ликс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3:00Z</dcterms:created>
  <dc:creator>0505</dc:creator>
  <dc:description/>
  <dc:language>en-US</dc:language>
  <cp:lastModifiedBy>0505</cp:lastModifiedBy>
  <dcterms:modified xsi:type="dcterms:W3CDTF">2007-09-13T13:27:00Z</dcterms:modified>
  <cp:revision>11</cp:revision>
  <dc:subject/>
  <dc:title>Извещение о  проведении  запроса  котировок </dc:title>
</cp:coreProperties>
</file>