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4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сентябр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омское шоссе, д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асфальтового покрытия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хомское шоссе, д. 2 –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хомское шоссе, д. 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до 01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акта выполненных работ (форма КС-2) и справка стоимости выполненных работ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</w:t>
      </w:r>
      <w:r>
        <w:rPr/>
        <w:t>Проект муниципального контракт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на производство работ </w:t>
      </w:r>
    </w:p>
    <w:p>
      <w:pPr>
        <w:pStyle w:val="Normal"/>
        <w:ind w:firstLine="720"/>
        <w:jc w:val="center"/>
        <w:rPr/>
      </w:pPr>
      <w:r>
        <w:rPr/>
        <w:t>по капитальному ремонту</w:t>
      </w:r>
    </w:p>
    <w:p>
      <w:pPr>
        <w:pStyle w:val="Normal"/>
        <w:ind w:firstLine="720"/>
        <w:jc w:val="center"/>
        <w:rPr/>
      </w:pPr>
      <w:r>
        <w:rPr/>
        <w:t>асфальтового покрыт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. Иваново                                                                                 «__» _____________ 2007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___________ по адресу: _________ 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Настоящий Контракт заключается на основании протокола рассмотрения и  оценки котировочных заявок № _______ от 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№ _______ от _____________, а также Сметой, являющейся неотъемлемой частью Контракта (Приложение № 1 к настоящему Контракту) и составляет _________________________________________________________________________________________________ рубле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т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7.3. Заказчик вправе расторгнуть настоящий Контракт в порядке, предусмотренном действующим законодательством РФ.</w:t>
      </w:r>
    </w:p>
    <w:p>
      <w:pPr>
        <w:pStyle w:val="21"/>
        <w:ind w:left="0" w:firstLine="567"/>
        <w:rPr/>
      </w:pPr>
      <w:r>
        <w:rPr/>
        <w:t xml:space="preserve">7.4. Настоящий Контракт составлен в 2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9:00Z</dcterms:created>
  <dc:creator>0505</dc:creator>
  <dc:description/>
  <dc:language>en-US</dc:language>
  <cp:lastModifiedBy>0505</cp:lastModifiedBy>
  <cp:lastPrinted>2007-06-05T09:29:00Z</cp:lastPrinted>
  <dcterms:modified xsi:type="dcterms:W3CDTF">2007-09-13T07:14:00Z</dcterms:modified>
  <cp:revision>9</cp:revision>
  <dc:subject/>
  <dc:title>Участникам размещения заказа </dc:title>
</cp:coreProperties>
</file>