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 xml:space="preserve">Извещение о  проведении  запроса  котировок </w:t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</w:t>
      </w:r>
      <w:r>
        <w:rPr>
          <w:sz w:val="20"/>
          <w:szCs w:val="20"/>
          <w:u w:val="single"/>
        </w:rPr>
        <w:t>18</w:t>
      </w:r>
      <w:r>
        <w:rPr>
          <w:sz w:val="20"/>
          <w:szCs w:val="20"/>
        </w:rPr>
        <w:t>»</w:t>
      </w:r>
      <w:r>
        <w:rPr>
          <w:sz w:val="20"/>
          <w:szCs w:val="20"/>
          <w:u w:val="single"/>
        </w:rPr>
        <w:t xml:space="preserve"> сентября </w:t>
      </w:r>
      <w:r>
        <w:rPr>
          <w:sz w:val="20"/>
          <w:szCs w:val="20"/>
        </w:rPr>
        <w:t>2007 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Регистрационный №684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Детская городская клиническая больница № 1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5 г. Иваново, ул. Академика Мальцева, д.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u w:val="single"/>
              </w:rPr>
              <w:t>1</w:t>
            </w:r>
            <w:r>
              <w:rPr>
                <w:u w:val="single"/>
                <w:lang w:val="en-US"/>
              </w:rPr>
              <w:t>gkb</w:t>
            </w:r>
            <w:r>
              <w:rPr>
                <w:u w:val="single"/>
              </w:rPr>
              <w:t>@</w:t>
            </w:r>
            <w:r>
              <w:rPr>
                <w:u w:val="single"/>
                <w:lang w:val="en-US"/>
              </w:rPr>
              <w:t>com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ivanovo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ова Любовь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ышляева Марина Юр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-43-4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-76-6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Детская городская клиническая больница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5 г. Иваново, пр. Ленина, д. 5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09.2007 до 16:00 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3420"/>
        <w:gridCol w:w="1136"/>
        <w:gridCol w:w="1260"/>
      </w:tblGrid>
      <w:tr>
        <w:trPr>
          <w:trHeight w:val="7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выполняемых работ, оказываемых услуг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по подготовке к зимнему периоду 2007-2008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раб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 Выполнение работ в соответствии с нормативными требованиями ТУ,  ГОСТ, СНиП, нормами СаН.ПиН 2.1.3.1375-03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8"/>
                <w:szCs w:val="18"/>
              </w:rPr>
              <w:t>Наличие сертификатов на применяемые материалы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8"/>
                <w:szCs w:val="18"/>
              </w:rPr>
              <w:t>Использование экологически безопасных материалов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оответствующих лицензий, свидетельств, сертификатов на данный вид работ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лицензии на рынке ремонтно-строительных работ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локальной сметы на заявленный перечень работ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я на выполненные работы не менее 3 лет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 шт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 шт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 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 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 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 шт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 шт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 кВт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 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 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мплект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0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08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,9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,9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5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6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,9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,5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раб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Смена арматуры задвижек диаметром 100 мм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Смена арматуры задвижек диаметром 50 мм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окладка трубопроводов водоснабжения из напорных полиэтиленовых труб низкого давления среднего типа наружным диаметр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3 мм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зборка трубопроводов из водогазопроводных труб в зданиях и сооружениях на сварке диаметром до 100 мм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амена трубопроводов отопления из стальных труб на трубопроводы из многослойных металл-полимерных труб при стояковой системе отопления диаметром до 20 мм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Смена отдельных участков трубопроводов с заготовкой труб в построечных условиях диаметром д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мм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мена пробко-спускных кран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Демонтаж радиаторов весом до 80 кг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становка радиаторов чугунных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идравлическое испытание трубопроводов систем отопления, водопровода и горячего водоснабжения диаметром до 100 мм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идравлическое испытание трубопроводов систем отопления, водопровода и горячего водоснабжения диаметром до 50 мм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становка монометров с трехходовым краном.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раб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ение всех норм и правил техники безопасности и охраны труда.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о сметной документацией качественно и в срок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лная готовность к эксплуатации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о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50,05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а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Цена включает в себя стоимость непосредственно Работ по ремонту, стоимость материалов и оборудования, изделий и материалов, необходимых для их выполнения, приобретаемых и поставляемых Подрядчиком, транспортные и накладные расходы, налоги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З «Детская городская клиническая больница № 1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Соматический корпус,   ул. Академика Мальцева, д. 3;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Прачечная, гараж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иклиника № 8,   ул. Ермака, д. 5;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Клинико-диагностический центр,   ул. Ермака, д. 3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Клинико-диагностический центр,   ул. Академика Мальцева, д. 14;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- Административный корпус, патологоанатомическое отделение,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. Ленина, д. 55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течение 1 месяца с момента заключения Контрак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В форме безналичного расчета. Заказчик перечисляет подрядчику аванс в размере 30% от общей суммы контракта в течение 10 банковских дней с момента заключения контракта. Окончательный расчет при отсутствии претензий со стороны Заказчика на основании актов выполненных работ (форма КС-2) и справки стоимости выполненных работ и затрат (форма КС-3), счетов-фактуры, согласованных и проверенных в ФКУ Администрации г. Иванова в течение 10 банковских дней,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чем через 5 дней и не позднее чем через 20 дней со дня размещения протокола рассмотрения и оценки котировочных заявок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  <w:t xml:space="preserve">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7:33:00Z</dcterms:created>
  <dc:creator>0505</dc:creator>
  <dc:description/>
  <dc:language>en-US</dc:language>
  <cp:lastModifiedBy>0505</cp:lastModifiedBy>
  <cp:lastPrinted>2007-09-14T12:34:00Z</cp:lastPrinted>
  <dcterms:modified xsi:type="dcterms:W3CDTF">2007-09-18T12:25:00Z</dcterms:modified>
  <cp:revision>45</cp:revision>
  <dc:subject/>
  <dc:title>Участникам размещения заказа </dc:title>
</cp:coreProperties>
</file>