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041"/>
        <w:gridCol w:w="1228"/>
        <w:gridCol w:w="1334"/>
      </w:tblGrid>
      <w:tr>
        <w:trPr>
          <w:trHeight w:val="58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</w:t>
            </w:r>
            <w:bookmarkStart w:id="0" w:name="RANGE!A1%3AD53"/>
            <w:r>
              <w:rPr>
                <w:rFonts w:cs="Arial" w:ascii="Arial" w:hAnsi="Arial"/>
                <w:b/>
                <w:bCs/>
              </w:rPr>
              <w:t>УТВЕРЖДАЮ:</w:t>
            </w:r>
            <w:bookmarkEnd w:id="0"/>
          </w:p>
        </w:tc>
      </w:tr>
      <w:tr>
        <w:trPr>
          <w:trHeight w:val="25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_______________/                             /   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___" __________________ 2007 г.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работ</w:t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замену электропроводки и ВРУ-04 </w:t>
            </w:r>
          </w:p>
        </w:tc>
      </w:tr>
      <w:tr>
        <w:trPr>
          <w:trHeight w:val="360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в корпусе №9   МУЗ "1-я ГКБ"-1эт. (ул. Парижской Коммуны, д.5)</w:t>
            </w:r>
          </w:p>
        </w:tc>
      </w:tr>
      <w:tr>
        <w:trPr>
          <w:trHeight w:val="285" w:hRule="atLeast"/>
        </w:trPr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0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но- строительные работы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бивка  отверстий в бетонных потолках толщиной до 100 мм отверстий площадью до 20 см2                          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отв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бивка  борозд в кирпичных стенах, площадь сечения до 20 см2                         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ниш в кирпичных стенах глубиной до 25 с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м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выключателей , розеток                                                                     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3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светильников с лампами накаливания                                                                  </w:t>
            </w:r>
          </w:p>
        </w:tc>
        <w:tc>
          <w:tcPr>
            <w:tcW w:w="12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3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светильников с люминесцентными лампами                                                                </w:t>
            </w:r>
          </w:p>
        </w:tc>
        <w:tc>
          <w:tcPr>
            <w:tcW w:w="12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3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электропроводки                                                                                    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проводов из труб                                                               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монтаж  стальных труб, проложенных на скобах                                                                                  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монтажные  работы: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,  до 40 м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, диаметр, мм, до 2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, диаметр, мм, до 5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 по стенам и потолкам, длиной 2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6</w:t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емонтаж) Выключатели установочные автоматические (автоматы) на ток до 25 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100 А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5</w:t>
            </w:r>
          </w:p>
        </w:tc>
      </w:tr>
      <w:tr>
        <w:trPr>
          <w:trHeight w:val="40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и магнитные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од первый одножильный или многожильный в общей оплетке, суммарным сечением до 6 мм2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0</w:t>
            </w:r>
          </w:p>
        </w:tc>
      </w:tr>
      <w:tr>
        <w:trPr>
          <w:trHeight w:val="5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од первый одножильный или многожильный в общей оплетке, суммарным сечением до 16 мм2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5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од первый одножильный или многожильный в общей оплетке, суммарным сечением до 35 мм2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1</w:t>
            </w:r>
          </w:p>
        </w:tc>
      </w:tr>
      <w:tr>
        <w:trPr>
          <w:trHeight w:val="55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каждый последующий одножильный или многожильный в общей оплетке, суммарным сечением до 6 мм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емонтаж) Пульт (шкаф) управления навесной, высота, ширина и глубина, мм, до 600*600*35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, устанавливаемые в нише распорными дюбелями, масса щитка до 15 кг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, устанавливаемые в нише распорными дюбелями, масса щитка до 25 кг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 отдельно установленные на штырях с количеством  ламп в светильнике до 2-х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</w:t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 отдельно установленные на штырях с количеством  ламп в светильнике - 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полугерметичный и герметичны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одноклавишные неутопленного типа при открытой проводке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двухклавишные неутопленного типа при открытой проводке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 настенный, указатель "Выход"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ставил:                                       /                             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40:00Z</dcterms:created>
  <dc:creator>User</dc:creator>
  <dc:description/>
  <cp:keywords/>
  <dc:language>en-US</dc:language>
  <cp:lastModifiedBy>User</cp:lastModifiedBy>
  <dcterms:modified xsi:type="dcterms:W3CDTF">2007-09-12T08:41:00Z</dcterms:modified>
  <cp:revision>1</cp:revision>
  <dc:subject/>
  <dc:title>                                                                                 УТВЕРЖДАЮ:</dc:title>
</cp:coreProperties>
</file>