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сентября  </w:t>
      </w:r>
      <w:r>
        <w:rPr>
          <w:sz w:val="20"/>
          <w:szCs w:val="20"/>
        </w:rPr>
        <w:t>2007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69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1-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 г. Иваново, ул. Парижской Коммуны, д.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gor 1 @ bk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845 факс 3855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г. Иваново, ул. Парижской Коммуны,д.5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 хозяйственный отде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2.10.2007г. 15ч 30 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193"/>
        <w:gridCol w:w="1152"/>
        <w:gridCol w:w="2976"/>
        <w:gridCol w:w="1237"/>
        <w:gridCol w:w="1295"/>
        <w:gridCol w:w="87"/>
      </w:tblGrid>
      <w:tr>
        <w:trPr>
          <w:trHeight w:val="130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онт ( замена ) электропроводки и ВРУ- 04 в инфекционном корпусе № 9 ( 2 этаж) 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работ,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, имеющих сертификаты, технические паспорта или иные документы, удостоверяющие их качество.</w:t>
            </w:r>
          </w:p>
        </w:tc>
        <w:tc>
          <w:tcPr>
            <w:tcW w:w="2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работ,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Ремонт (замена) электропроводки и ВРУ-04 в корпусе № 9 (2 этаж), согласно объемов, учтенных в сметном расчете. При уменьшении цены на 10% и более, предоставить Заказчику обоснование уменьшение цены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Наличие лицензии на выполнение данного вида работ.</w:t>
            </w:r>
          </w:p>
        </w:tc>
        <w:tc>
          <w:tcPr>
            <w:tcW w:w="2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,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я всех нормативных актов действующего законодательства в области охраны труда, охраны окружающей среды, пожарной безопасности ППБ-01-03 и электробезопасности.</w:t>
            </w:r>
          </w:p>
        </w:tc>
        <w:tc>
          <w:tcPr>
            <w:tcW w:w="2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действующего законодательства РФ в области электромонтажных и электротехнических работ. Строгое выполнение работ согласно графику работ. Срок предоставления качества выполненных работ -2 (два) года.</w:t>
            </w:r>
          </w:p>
        </w:tc>
        <w:tc>
          <w:tcPr>
            <w:tcW w:w="2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499,677 (Четыреста девяносто девять  тысяч  шестьсот семьдесят семь рублей 00 коп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стоимость непосредственно работ, материалов, необходимых для их выполнения, приобретаемых Подрядчиком, транспортные затраты, накладные расходы, налоги и другие обязательные платежи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53003, г. Иваново, ул. Парижской Коммуны, д. 5, инфекционный корпус № 9 (2этаж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 15.11.2007г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. Аванс в размере 30% от общей стоимости работ в течение 10 (десяти) банковских дней после подписания муниципального контракта. Окончательный расчет на основании акта выполнении работ (Форма КС-2), счета-фактуры  и справки о стоимости выполненных работ и затрат (Форма КС-3), согласованных и проверенных в ФКУ Администрации г. Иванова  в течение 20 (двадцати) банковских дней, путем перечисления средств на расчетный счет Подрядчика.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стечению 5 (пяти) дней со дня размещения на официальном сайте протокола рассмотрения и оценки котировочных заявок. 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Приложение к Извещению о</w:t>
      </w:r>
    </w:p>
    <w:p>
      <w:pPr>
        <w:pStyle w:val="TextBody"/>
        <w:ind w:firstLine="72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роведении 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 2007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540"/>
        <w:gridCol w:w="1260"/>
        <w:gridCol w:w="1080"/>
        <w:gridCol w:w="1620"/>
        <w:gridCol w:w="1440"/>
        <w:gridCol w:w="987"/>
        <w:gridCol w:w="9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14:00Z</dcterms:created>
  <dc:creator>Наталья</dc:creator>
  <dc:description/>
  <dc:language>en-US</dc:language>
  <cp:lastModifiedBy>0505</cp:lastModifiedBy>
  <dcterms:modified xsi:type="dcterms:W3CDTF">2007-09-20T09:05:00Z</dcterms:modified>
  <cp:revision>9</cp:revision>
  <dc:subject/>
  <dc:title>Извещение о  проведении  запроса  котировок </dc:title>
</cp:coreProperties>
</file>