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sz w:val="24"/>
          <w:szCs w:val="24"/>
        </w:rPr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21»</w:t>
      </w:r>
      <w:r>
        <w:rPr>
          <w:sz w:val="20"/>
          <w:szCs w:val="20"/>
          <w:u w:val="single"/>
        </w:rPr>
        <w:t xml:space="preserve"> сентября </w:t>
      </w:r>
      <w:r>
        <w:rPr>
          <w:sz w:val="20"/>
          <w:szCs w:val="20"/>
        </w:rPr>
        <w:t>2007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7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№7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032 г. Иваново, ул. Воронина, д.1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spital 7@ ivnet.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нова Н.В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7 17 9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032 г. Иваново, ул. Воронина, д.1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.09.2007 до 16.0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2981"/>
        <w:gridCol w:w="2418"/>
        <w:gridCol w:w="1247"/>
        <w:gridCol w:w="1424"/>
      </w:tblGrid>
      <w:tr>
        <w:trPr>
          <w:trHeight w:val="1306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мяса –говядина 1 категории охлажденное на 4 квартал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характеристики товаров, работ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Мясо - говядина 1 категории охлажденное 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и заключении муниципального контракта обязательное наличие:</w:t>
            </w:r>
          </w:p>
          <w:p>
            <w:pPr>
              <w:pStyle w:val="Normal"/>
              <w:tabs>
                <w:tab w:val="clear" w:pos="708"/>
                <w:tab w:val="left" w:pos="186" w:leader="none"/>
                <w:tab w:val="left" w:pos="36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ертификатов соответствия;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 удостоверения качества и (или) ветеринарные справки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Качество продукции должно отвечать требованиям качества, установленным в Федеральном законе от 02.01.2000 № 29-ФЗ «О качестве и безопасности пищевых продуктов» и Федеральном законе от 14.05.1993 № 4979-1 «О ветеринарии»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246,4</w:t>
            </w:r>
          </w:p>
        </w:tc>
      </w:tr>
      <w:tr>
        <w:trPr/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аличие у «Поставщика» складов с отдельными помещениями для соответствующих категорий продуктов, оборудованных холодильными установками, а также транспортных средств, имеющих оформленные санитарные паспорта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Поставка товара должна осуществляться в соответствии с санитарно-эпидемиологическими нормами и  правилами - СП 2.3.6.1079-01, СП 2.4.4.969.-00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продукции осуществляется автомобильным транспортом «Поставщик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аковка товаров, должна предотвратить их повреждение или порчу во время перевозки к месту назначения (доставк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Тара и упаковка продукции должны соответствовать установленным в РФ требованиям и стандарта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грузка продукции в течение периода поставки производится по согласованному «Поставщиком» и «Заказчиком» графику.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С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,64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на поставляемую продукцию включает в себя стоимость товара с учетом доставки до получателя, расходы на упаковку, сертификацию, другие обязательные платежи, НДС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оставки товаров, выполнения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3032 г. Иваново, ул. Воронина, д.11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есто доставки продукции – продуктовый склад пищеблока МУЗ «Городской клинической больницы №7»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поставок товаров, выполнения работ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Поставка один раз в неделю с 9.00 до 13.00 по 1/2 туши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до 31.12. 2007 г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и условия оплаты поставок товаров, выполнения работ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наличный расчет. Расчёты за поставленный товар будут производитьс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утём перечисления денежных средств на расчётный счёт Поставщика на основании счёта, товарно-транспортной накладной и акта приема-передачи в течение 40 календарных дней с момента передачи товара Заказчику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чем через пять дней со дня размещения на официальном сайте протокола рассмотрения и оценки котировочных заявок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№ </w:t>
      </w:r>
      <w:r>
        <w:rPr>
          <w:sz w:val="20"/>
        </w:rPr>
        <w:t>__________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КОТИРОВОЧНАЯ ЗАЯВ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Дата: «__»___________200__г.</w:t>
      </w:r>
    </w:p>
    <w:p>
      <w:pPr>
        <w:pStyle w:val="Normal"/>
        <w:ind w:left="3600"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8100"/>
        </w:tabs>
        <w:ind w:left="810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5:51:00Z</dcterms:created>
  <dc:creator>0505</dc:creator>
  <dc:description/>
  <dc:language>en-US</dc:language>
  <cp:lastModifiedBy>0505</cp:lastModifiedBy>
  <cp:lastPrinted>2007-09-11T13:54:00Z</cp:lastPrinted>
  <dcterms:modified xsi:type="dcterms:W3CDTF">2007-09-21T06:35:00Z</dcterms:modified>
  <cp:revision>9</cp:revision>
  <dc:subject/>
  <dc:title>Участникам размещения заказа </dc:title>
</cp:coreProperties>
</file>