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«27»  сентября  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71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Стоматологическая поликлиник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росп. Ф.Энгельса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dent@hotbox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а Татьян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60-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росп. Ф. Энгельса д. 3, кабинет № 3 (бухгалтерия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.10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73"/>
        <w:gridCol w:w="3060"/>
        <w:gridCol w:w="1260"/>
        <w:gridCol w:w="1800"/>
      </w:tblGrid>
      <w:tr>
        <w:trPr>
          <w:trHeight w:val="130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газового счетчика в учрежде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СНиП и техническим условиям, качество используемых материалов должно соответствовать стандартам качества и подтверждаться сертификат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проектно-сметной документ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настоящему Контракту осуществляется в соответствии с правилами внутреннего распорядка и режимом работы поликлиники и администрации (понедельник – пятница с 8.00 до 17.00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работ несет полную ответственность за охрану труда, технику безопасности и пожарную безопас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а выполненные работы – в течение 1 года с момента подписания Акта выполненных рабо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 (средства от предпринимательской и иной приносящей доход деятельности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01136</w:t>
            </w:r>
          </w:p>
          <w:p>
            <w:pPr>
              <w:pStyle w:val="TextBody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Сто одна тысяча сто тридцать шесть  рублей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Цена контракта  с учетом индекса-дефлятора (91443,30 руб.* 1,106=101136 руб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все виды работ по монтажу газового счетчика, а также стоимость материалов, необходимых для выполнения данных работ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 просп. Ф. Энгельса д. 3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по согласованию с  Заказчиком до 12 октября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езналичный расчет. Аванс в размере 30 % от стоимости муниципального контракта перечисляется на расчетный счет Подрядчика в течение 10 банковских дней с момента подписания муниципального контракта. Окончательный расчет после приемки работ и подписания «Заказчиком»  Акта выполненных работ (форма КС-2), справки стоимости выполненных работ и затрат (форма КС-3), счетов-фактуры, согласованных и проверенных в ФКУ Администрации г. Иванова в течение 15 (пятнадцати) рабочих дней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чем через пять дней со дня размещения на официальном сайте протокола рассмотрения и оценки котировочных заявок, но  не позднее чем через двадцать дней со дня размещения указанного протокола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</w:t>
      </w:r>
    </w:p>
    <w:p>
      <w:pPr>
        <w:pStyle w:val="TextBody"/>
        <w:ind w:firstLine="720"/>
        <w:jc w:val="both"/>
        <w:rPr/>
      </w:pPr>
      <w:r>
        <w:rPr/>
        <w:t xml:space="preserve">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@hot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36:00Z</dcterms:created>
  <dc:creator>0505</dc:creator>
  <dc:description/>
  <dc:language>en-US</dc:language>
  <cp:lastModifiedBy>0505</cp:lastModifiedBy>
  <cp:lastPrinted>2007-09-14T13:13:00Z</cp:lastPrinted>
  <dcterms:modified xsi:type="dcterms:W3CDTF">2007-09-27T13:24:00Z</dcterms:modified>
  <cp:revision>6</cp:revision>
  <dc:subject/>
  <dc:title>Участникам размещения заказа </dc:title>
</cp:coreProperties>
</file>