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овторном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8»  09  200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1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рисваивается Упра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го заказа</w:t>
      </w:r>
      <w:r>
        <w:rPr>
          <w:sz w:val="18"/>
          <w:szCs w:val="18"/>
        </w:rPr>
        <w:t>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предприятие жилищного хозяйств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 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pgx_Ivanovo@ mail. 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 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0.2007 года до 16 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41"/>
        <w:gridCol w:w="3099"/>
        <w:gridCol w:w="900"/>
        <w:gridCol w:w="1440"/>
      </w:tblGrid>
      <w:tr>
        <w:trPr>
          <w:trHeight w:val="1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25" w:right="125" w:hanging="0"/>
              <w:rPr/>
            </w:pPr>
            <w:r>
              <w:rPr>
                <w:sz w:val="20"/>
                <w:szCs w:val="20"/>
              </w:rPr>
              <w:t>Ремонт кровли (шифер) по адресу: ул. Каравайковой,</w:t>
            </w:r>
          </w:p>
          <w:p>
            <w:pPr>
              <w:pStyle w:val="Normal"/>
              <w:shd w:fill="FFFFFF" w:val="clear"/>
              <w:ind w:left="3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38/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е со СНиП и сметой. 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66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25"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в соответствие со смет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и и здоровья населения, охраны окружающей среды, соответствие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-5 лет. В соответствие с проектом муниципального контрак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требован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98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63,696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>
          <w:trHeight w:val="74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Каравайковой  д. 138/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0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 Муниципальный контракт 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оект</w:t>
      </w:r>
    </w:p>
    <w:p>
      <w:pPr>
        <w:pStyle w:val="Normal"/>
        <w:ind w:firstLine="720"/>
        <w:jc w:val="center"/>
        <w:rPr/>
      </w:pPr>
      <w:r>
        <w:rPr/>
        <w:br w:type="textWrapping" w:clear="all"/>
      </w: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/>
        <w:t>по капитальному ремонту</w:t>
      </w:r>
    </w:p>
    <w:p>
      <w:pPr>
        <w:pStyle w:val="Normal"/>
        <w:ind w:firstLine="720"/>
        <w:jc w:val="center"/>
        <w:rPr/>
      </w:pPr>
      <w:r>
        <w:rPr/>
        <w:t>кровл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7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и.о. директора предприятия Ликсоновой Светланы Сергеевны, действующего на основании Устава, и ____________________________________________________________________________________________________________________________________, именуемое в дальнейшем «Исполнитель», в лице ____________________________________________________________________________________________________________________________________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кровли по адресу __________________________________________________________________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Настоящий Контракт заключается на основании протокола рассмотрения и  оценки котировочных  заявок от ___________________№ ________.</w:t>
      </w:r>
    </w:p>
    <w:p>
      <w:pPr>
        <w:pStyle w:val="TextBody"/>
        <w:numPr>
          <w:ilvl w:val="1"/>
          <w:numId w:val="10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и с протоколом рассмотрения и оценки котировочных заявок  № _________от ___________________, а также Сметой, являющейся неотъемлемой частью Контракта (Приложение № 1 к настоящему Контракту и составляет 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до начала работ согласно Графику предоставляет Исполнителю объект работ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количества материала.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 - отдельных видов работ, которые скрываются последующими работами, Заказчик согласовывает акты на скрытые работы,   составленные Исполнителем по форме согласно Приложению № 5 и проверяет на соответствие  путем визуального осмотра результата работ при выходе представителей сторон 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наличие хотя бы одной протечки с кровли в помещениях, расположенных на объекте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.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4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 xml:space="preserve">3.1.18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 РФ.</w:t>
      </w:r>
    </w:p>
    <w:p>
      <w:pPr>
        <w:pStyle w:val="21"/>
        <w:spacing w:lineRule="auto" w:line="240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5.2. Гарантийный срок качества выполненных работ устанавливается 5 лет 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Контракт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1"/>
        <w:spacing w:lineRule="auto" w:line="24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spacing w:lineRule="auto" w:line="240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7</w:t>
      </w:r>
      <w:r>
        <w:rPr>
          <w:b/>
        </w:rPr>
        <w:t>.</w:t>
      </w:r>
      <w:r>
        <w:rPr/>
        <w:t>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7.3   Заказчик вправе расторгнуть настоящий Контракт  в одностороннем порядке при:</w:t>
      </w:r>
    </w:p>
    <w:p>
      <w:pPr>
        <w:pStyle w:val="21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задержки Исполнителем  начала работ согласно п.1.3 настоящего Контракта более чем на  14 дней по причине или обстоятельствам, не зависящим от Заказчика;</w:t>
      </w:r>
    </w:p>
    <w:p>
      <w:pPr>
        <w:pStyle w:val="21"/>
        <w:numPr>
          <w:ilvl w:val="0"/>
          <w:numId w:val="8"/>
        </w:numPr>
        <w:spacing w:lineRule="auto" w:line="240" w:before="0" w:after="0"/>
        <w:jc w:val="both"/>
        <w:rPr>
          <w:b/>
          <w:b/>
        </w:rPr>
      </w:pPr>
      <w:r>
        <w:rPr/>
        <w:t xml:space="preserve">остановке Исполнителем  выполняемых  работ согласно п.1.1 настоящего Контракта на срок более 14 дней, по независящим от Заказчика причинам.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Указанные случаи фиксируются путем составления письменного   акта представителем Заказчика </w:t>
      </w:r>
      <w:r>
        <w:rPr>
          <w:b/>
        </w:rPr>
        <w:t xml:space="preserve">  </w:t>
      </w:r>
      <w:r>
        <w:rPr/>
        <w:t>в присутствии третьих лиц (жителей)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 xml:space="preserve">7.4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пр. Ф. Энгельса, 5 </w:t>
      </w:r>
    </w:p>
    <w:p>
      <w:pPr>
        <w:pStyle w:val="Normal"/>
        <w:ind w:right="567" w:firstLine="567"/>
        <w:jc w:val="both"/>
        <w:rPr/>
      </w:pPr>
      <w:r>
        <w:rPr/>
        <w:t>______________________________    __________________________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__________________________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И.О. Директора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</w:t>
      </w:r>
      <w:r>
        <w:rPr/>
        <w:t>_______________С.С. Ликсо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 муниципальному  контракту №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«___»________________200__г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объекта:_____________________________________________________________</w:t>
      </w:r>
    </w:p>
    <w:p>
      <w:pPr>
        <w:pStyle w:val="Normal"/>
        <w:jc w:val="both"/>
        <w:rPr/>
      </w:pPr>
      <w:r>
        <w:rPr/>
        <w:t>Адрес  объекта____________________________________________________________________</w:t>
      </w:r>
    </w:p>
    <w:p>
      <w:pPr>
        <w:pStyle w:val="Normal"/>
        <w:jc w:val="both"/>
        <w:rPr/>
      </w:pPr>
      <w:r>
        <w:rPr/>
        <w:t>Виды  работ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 в составе:</w:t>
      </w:r>
    </w:p>
    <w:p>
      <w:pPr>
        <w:pStyle w:val="Normal"/>
        <w:jc w:val="both"/>
        <w:rPr/>
      </w:pPr>
      <w:r>
        <w:rPr/>
        <w:t>Представителей Заказчика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>Представителя Подрядчика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>Произвели  в  натуре  осмотр  объекта, отведенного  для  капитального  ремонта______________________________________________________________________</w:t>
      </w:r>
    </w:p>
    <w:p>
      <w:pPr>
        <w:pStyle w:val="Normal"/>
        <w:rPr/>
      </w:pPr>
      <w:r>
        <w:rPr/>
        <w:t>по адресу____________________________________________________________________и  составили    настоящий   акт  о  нижеследующе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Работы по___________________________________________________________________</w:t>
      </w:r>
    </w:p>
    <w:p>
      <w:pPr>
        <w:pStyle w:val="Normal"/>
        <w:jc w:val="both"/>
        <w:rPr/>
      </w:pPr>
      <w:r>
        <w:rPr/>
        <w:t>не  препятствуют  началу  работ  Подряд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b/>
        </w:rPr>
        <w:t>ОБЪЕКТ  КАПИТАЛЬНОГО  РЕМО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/>
      </w:pPr>
      <w:r>
        <w:rPr/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/>
      </w:pPr>
      <w:r>
        <w:rPr/>
        <w:t>__________________________                                                                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фамилия, инициалы)                                                                                (фамилия, инициалы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«_____»__________200__г.                                                                     «____»__________200__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46"/>
        <w:gridCol w:w="1524"/>
        <w:gridCol w:w="43"/>
        <w:gridCol w:w="2539"/>
        <w:gridCol w:w="489"/>
        <w:gridCol w:w="401"/>
        <w:gridCol w:w="1020"/>
        <w:gridCol w:w="1051"/>
        <w:gridCol w:w="330"/>
        <w:gridCol w:w="770"/>
        <w:gridCol w:w="1088"/>
        <w:gridCol w:w="596"/>
        <w:gridCol w:w="164"/>
        <w:gridCol w:w="499"/>
        <w:gridCol w:w="635"/>
        <w:gridCol w:w="317"/>
        <w:gridCol w:w="1100"/>
        <w:gridCol w:w="788"/>
        <w:gridCol w:w="510"/>
        <w:gridCol w:w="1349"/>
        <w:gridCol w:w="39"/>
        <w:gridCol w:w="7"/>
      </w:tblGrid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1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gridSpan w:val="9"/>
            <w:tcBorders/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41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gridSpan w:val="9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инженер МПЖХ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41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gridSpan w:val="9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С.С.Ликсонова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94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емонт кровли из асбоцементных листов, ул.Каравайковой, .138/5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>
          <w:trHeight w:val="935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5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39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96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173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7-0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3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674</w:t>
            </w:r>
          </w:p>
        </w:tc>
      </w:tr>
      <w:tr>
        <w:trPr>
          <w:trHeight w:val="119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 кровел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7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2-01-007-0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из волнистых асбестоцементных листов унифицированного профиля по готовым прогонам         МАТ=4522,73-(27,75-16,77)*130=3095,3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,495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1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,33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3,49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58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8,91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3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618</w:t>
            </w:r>
          </w:p>
        </w:tc>
      </w:tr>
      <w:tr>
        <w:trPr>
          <w:trHeight w:val="901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28,72*1,15; ЭММ=140,11*1,25; ЗПм=8,17*1,2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8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54</w:t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8-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решетки с прозорами из досок толщиной до 30 мм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3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68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99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3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1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65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7</w:t>
            </w:r>
          </w:p>
        </w:tc>
      </w:tr>
      <w:tr>
        <w:trPr>
          <w:trHeight w:val="1474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меняемой обрешет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7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2-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луховых окон прямоугольных двускатных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6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7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2</w:t>
            </w:r>
          </w:p>
        </w:tc>
      </w:tr>
      <w:tr>
        <w:trPr>
          <w:trHeight w:val="623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ко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03-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луховых окон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7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3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2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3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5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2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2</w:t>
            </w:r>
          </w:p>
        </w:tc>
      </w:tr>
      <w:tr>
        <w:trPr>
          <w:trHeight w:val="90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5,55*1,15; ЭММ=24,47*1,25; ЗПм=1,14*1,2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луховое ок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5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9156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оконные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0-10-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кладки дымовой трубы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9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2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3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5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9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7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2</w:t>
            </w:r>
          </w:p>
        </w:tc>
      </w:tr>
      <w:tr>
        <w:trPr>
          <w:trHeight w:val="90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ирпич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-9001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шт.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6.2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31-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поверхности дымовых труб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7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94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8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1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4</w:t>
            </w:r>
          </w:p>
        </w:tc>
      </w:tr>
      <w:tr>
        <w:trPr>
          <w:trHeight w:val="90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73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20-07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, примыканий к дымовым трубам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67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33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2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7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8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952</w:t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2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8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6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44-12прим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 кровельной сталью оцинкованной по дереву с одной стороны слуховых окон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,67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4,78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62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7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2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517</w:t>
            </w:r>
          </w:p>
        </w:tc>
      </w:tr>
      <w:tr>
        <w:trPr>
          <w:trHeight w:val="90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525,02*1,15; ЭММ=19,3*1,25; ЗПм=0,72*1,2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4</w:t>
            </w:r>
          </w:p>
        </w:tc>
      </w:tr>
      <w:tr>
        <w:trPr>
          <w:trHeight w:val="145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9-0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,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9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,67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,7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18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88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28</w:t>
            </w:r>
          </w:p>
        </w:tc>
      </w:tr>
      <w:tr>
        <w:trPr>
          <w:trHeight w:val="90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окры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95</w:t>
            </w:r>
          </w:p>
        </w:tc>
      </w:tr>
      <w:tr>
        <w:trPr>
          <w:trHeight w:val="601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0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618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9-0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мелких покрытий из листовой стали в кровлях из рулонных и штучных материалов настенных желобов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,82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4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64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1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,26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5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265</w:t>
            </w:r>
          </w:p>
        </w:tc>
      </w:tr>
      <w:tr>
        <w:trPr>
          <w:trHeight w:val="90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окры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8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5</w:t>
            </w:r>
          </w:p>
        </w:tc>
      </w:tr>
      <w:tr>
        <w:trPr>
          <w:trHeight w:val="601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1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26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0-0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венья с люлек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9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5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2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2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9001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р.114,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,5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0-0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а с люлек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5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2</w:t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3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-9130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р.10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0-0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ы (отметы)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5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8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4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-9130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10-07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 с люлек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1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3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</w:t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5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-9130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5-0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 смена стропильных ног из брусьев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,6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5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,01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8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6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5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9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45</w:t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6.1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5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8-07-001-0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4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6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72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9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3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5</w:t>
            </w:r>
          </w:p>
        </w:tc>
      </w:tr>
      <w:tr>
        <w:trPr>
          <w:trHeight w:val="2324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02,76*1,15; ЭММ=6,72*1,25; ЗПм=0*1,2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вертикальной проекции для наружных лес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>
          <w:trHeight w:val="884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Ц01.2007 Табл.26-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- от 13,1 до 14 км, класс груза - 1, раздел таблицы - 26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154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8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71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5,307+1,397+0,224+0,306+0,0256+0,57618+0,34726+0,0485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13" w:type="dxa"/>
            <w:gridSpan w:val="10"/>
            <w:vMerge w:val="restart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8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5,24</w:t>
            </w:r>
          </w:p>
        </w:tc>
        <w:tc>
          <w:tcPr>
            <w:tcW w:w="1259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,83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3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3,11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5379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13" w:type="dxa"/>
            <w:gridSpan w:val="10"/>
            <w:vMerge w:val="continue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88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9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7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9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ФОТ машинистов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9*6,41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26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ФОТ рабочих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,83*6,41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1,36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3*3,14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52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3,11*3,7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8,51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95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*0,05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38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95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71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95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99,98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Конструкции из кирпича и блоков. Ремонт (17, 18)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4,09+0)*6,41*1,098*0,94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8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76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4,09+0)*6,41*0,68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82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Деревянные конструкции. Ремонт (5, 9)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8,4+5,91)*6,41*1,062*0,94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,22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8,4+5,91)*6,41*0,5355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5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19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Кровли. Ремонт (2)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83,58+37,38)*6,41*1,08*0,94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6,8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83,58+37,38)*6,41*0,5525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5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37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Крыши, кровли  при капитальном ремонте. Ремонт (1, 3, 4, 8, 10, 11, 12, 13, 14, 15, 16)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68,57+8,27)*6,41*0,83*0,94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7,96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68,57+8,27)*6,41*0,65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25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Печные работы  при капитальном ремонте. Ремонт (6)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,35+0,43)*6,41*0,78*0,94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65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,35+0,43)*6,41*0,63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5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Штукатурные работы  при капитальном ремонте. Ремонт (7)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,84+0)*6,41*0,79*0,94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4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,84+0)*6,41*0,5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4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,23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,23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0,62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0,62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95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56,83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56,83*0,02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14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95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29,97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Коэффициент инфляции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29,97*0,05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1,5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95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71,47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71,47*0,18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4,86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95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96,33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Итого тендерная цена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263 696,00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41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чальник ОРЖД</w:t>
            </w:r>
          </w:p>
        </w:tc>
        <w:tc>
          <w:tcPr>
            <w:tcW w:w="5420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мирнова Л.В.</w:t>
            </w:r>
          </w:p>
        </w:tc>
        <w:tc>
          <w:tcPr>
            <w:tcW w:w="5244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нженер  ОРЖД</w:t>
            </w:r>
          </w:p>
        </w:tc>
        <w:tc>
          <w:tcPr>
            <w:tcW w:w="8990" w:type="dxa"/>
            <w:gridSpan w:val="12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.А.</w:t>
            </w:r>
          </w:p>
        </w:tc>
        <w:tc>
          <w:tcPr>
            <w:tcW w:w="474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нженер ОРЖД</w:t>
            </w:r>
          </w:p>
        </w:tc>
        <w:tc>
          <w:tcPr>
            <w:tcW w:w="8990" w:type="dxa"/>
            <w:gridSpan w:val="12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А.А.</w:t>
            </w:r>
          </w:p>
        </w:tc>
        <w:tc>
          <w:tcPr>
            <w:tcW w:w="474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5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9" w:hRule="atLeast"/>
        </w:trPr>
        <w:tc>
          <w:tcPr>
            <w:tcW w:w="7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7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0"/>
              <w:rPr/>
            </w:pPr>
            <w:r>
              <w:rPr/>
              <w:t>Приложение №2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9" w:hRule="atLeast"/>
        </w:trPr>
        <w:tc>
          <w:tcPr>
            <w:tcW w:w="7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7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7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7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"/>
              <w:gridCol w:w="1495"/>
              <w:gridCol w:w="2066"/>
              <w:gridCol w:w="1534"/>
              <w:gridCol w:w="1307"/>
            </w:tblGrid>
            <w:tr>
              <w:trPr/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Инженер ОРЖД________________________                                                 </w:t>
      </w:r>
    </w:p>
    <w:p>
      <w:pPr>
        <w:pStyle w:val="Normal"/>
        <w:jc w:val="both"/>
        <w:rPr/>
      </w:pPr>
      <w:r>
        <w:rPr/>
        <w:t>Начальник  ОРЖД</w:t>
        <w:tab/>
        <w:t xml:space="preserve">          _________________________ Л.В.Смирн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35:00Z</dcterms:created>
  <dc:creator>0505</dc:creator>
  <dc:description/>
  <cp:keywords/>
  <dc:language>en-US</dc:language>
  <cp:lastModifiedBy>0519</cp:lastModifiedBy>
  <cp:lastPrinted>2007-05-07T10:59:00Z</cp:lastPrinted>
  <dcterms:modified xsi:type="dcterms:W3CDTF">2007-09-28T12:05:00Z</dcterms:modified>
  <cp:revision>7</cp:revision>
  <dc:subject/>
  <dc:title>Участникам размещения заказа </dc:title>
</cp:coreProperties>
</file>