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9 » октября 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Регистрационный  № 73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восстановительного лечения №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6   г.Иваново, ул. 3-я Сосневская  д.137,   т. 47-40-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v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Светлана Анато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2-8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пл. Революции, 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10.2007 года   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816"/>
        <w:gridCol w:w="2356"/>
        <w:gridCol w:w="1219"/>
        <w:gridCol w:w="1678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здания детского ортопедического отделения, расположенного по адресу: г. Иваново, ул. Инженерная, д.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, учтенных в сметной документаци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Соответствие качества строительных материалов, оборудования и комплектующих изделий, конструкций и систем государственным стандартам и техническим условиям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Наличие сертификатов, техпаспортов и др. документов удостоверяющих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соблюдение строительных норм, правил, и других нормативных актов в области строительства и лицензирования строительной деятельности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ведомости объемов работ (Приложение № 2 к извещению о проведении запроса котировок) и локальной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ить выполнение необходимых мероприятий по технике безопасности, охране труда, охране окружающей среды, а также охрану материальных ресурсов, находящихся на месте выполнения работ. Соответствие выполненных работ противопожарной безопасности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 в полном объеме и в сроки, предусмотренные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должен быть не менее 24 месяцев с момента приемки выполненных работ представителем Заказчика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8,5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оимость непосредственно работ по капитальному ремонту, стоимость материалов, необходимых для их выполнения, приобретаемых Подрядчиком, налоги, сборы и другие обязательные платеж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, ул. Инженерная, д.1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2 (двух) рабочих дней с момента заключения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до 20 ноября 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наличный расчет. Аванс в размере 30% от стоимости контракта в течение 5-ти дней со дня подписания муниципального контракта, </w:t>
            </w:r>
            <w:r>
              <w:rPr>
                <w:sz w:val="20"/>
                <w:szCs w:val="20"/>
              </w:rPr>
              <w:t>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а-фактуры, в течение 5 (пяти) банковских дней путем перечисления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е ранее чем через 5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_____________200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Главный врач ГКБВЛ № 5</w:t>
      </w:r>
    </w:p>
    <w:p>
      <w:pPr>
        <w:pStyle w:val="Normal"/>
        <w:jc w:val="right"/>
        <w:rPr/>
      </w:pPr>
      <w:r>
        <w:rPr/>
        <w:t xml:space="preserve">   </w:t>
      </w:r>
      <w:r>
        <w:rPr/>
        <w:tab/>
        <w:tab/>
        <w:t>__________ А.Н. Новосельский</w:t>
      </w:r>
    </w:p>
    <w:p>
      <w:pPr>
        <w:pStyle w:val="Normal"/>
        <w:jc w:val="right"/>
        <w:rPr/>
      </w:pPr>
      <w:r>
        <w:rPr/>
        <w:t>«_____» ________________2007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едомость объемов работ на капитальный ремонт помещений 4 этажа МУЗ «Городская клиническая больница восстановительного лечения № 5» ул. Инженерная, д.16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733"/>
        <w:gridCol w:w="1475"/>
        <w:gridCol w:w="147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м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мм толщины сло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ов по камню  и бетону цементно-известковым раствором, площадью отдельных мест до 10м</w:t>
            </w:r>
            <w:r>
              <w:rPr>
                <w:vertAlign w:val="superscript"/>
              </w:rPr>
              <w:t xml:space="preserve">2 </w:t>
            </w:r>
            <w:r>
              <w:rPr/>
              <w:t>толщиной слоя до 20м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0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мм толщины сло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налични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ерных полоте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дверных коробок в каменных стенах с отбивкой штукатурки в откосах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переплетов с заменой</w:t>
            </w:r>
          </w:p>
          <w:p>
            <w:pPr>
              <w:pStyle w:val="Normal"/>
              <w:rPr/>
            </w:pPr>
            <w:r>
              <w:rPr/>
              <w:t xml:space="preserve">Брусков с изготовлением элементов по размеру и профилю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перегородках и деревянных нерубленых  стенах площадью проема до 3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 (без стоимости линолеум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порож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жек металличе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мм сте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мм потол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плит и плиток керамических глазурованных плит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перегородках площадью проема более 3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верной из ПХ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с заделкой стыков водостойкой шпаклевкой для жилых и общественных зданий с обшивкой гипсокартонными листами в один слой без изоляционной прокладки, толщиной перегородки 78м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коробов матами минераловатными прошивными безобкладочными и в обкладках марки 1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теплоизоляционные изове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оэмульсионной краской потолков ранее окрашенных водоэмульсионной краской с расчисткой старой краски до 10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два раза с расчисткой старой краски до 35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 для внутренних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окон за два раза с расчисткой старой краски до 35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 для внутренних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28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 для внутренних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два раз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 для внутренних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плинтусов и галтеле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 для внутренних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металлических покрытий отдельных карнизов , зонтов, сандриков, металлических балок, прогонов и других мелких покрытий за два раз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Зам. главного врача</w:t>
      </w:r>
    </w:p>
    <w:p>
      <w:pPr>
        <w:pStyle w:val="Normal"/>
        <w:rPr/>
      </w:pPr>
      <w:r>
        <w:rPr/>
        <w:t>по хозяйственным вопросам</w:t>
      </w:r>
    </w:p>
    <w:p>
      <w:pPr>
        <w:pStyle w:val="Normal"/>
        <w:rPr/>
      </w:pPr>
      <w:r>
        <w:rPr/>
        <w:t>ГКБВЛ № 5                                                                                                          З.Ш. Мик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г.Иваново                                                                                      «_____»___________2007года   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Городская клиническая больница восстановительного лечения № 5», в лице главного врача Новосельского А.Н., действующего на основании Устава, именуемое  в дальнейшем «Заказчик», с одной стороны, и _________________________________________, в лице____________________________________ действующего на основании Устава, именуемое в дальнейшем «Подрядчик», с  другой  стороны,  в соответствии с Протоколом № _____   рассмотрения и оценки котировочных заявок от _______________  заключили  настоящий  муниципальный контракт (далее - Контракт) о нижеследующем: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КОНТРАКТА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  <w:tab/>
      </w:r>
      <w:r>
        <w:rPr>
          <w:rFonts w:cs="Times New Roman" w:ascii="Times New Roman" w:hAnsi="Times New Roman"/>
          <w:sz w:val="24"/>
          <w:szCs w:val="24"/>
        </w:rPr>
        <w:t>Подрядчик обязуется выполнить собственными силами и средствами работы по капитальному ремонту Детского ортопедического отделения ГКБВЛ №5 по ул. Инженерной, д.16 (далее именуемые Работы), в соответствии с проектно-сметной документацией, прошедшей государственную экспертизу, в порядке предусмотренном Постановлением Администрации Ивановской области от 31.03.2003г.№24-па.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</w:t>
        <w:tab/>
      </w:r>
      <w:r>
        <w:rPr>
          <w:rFonts w:cs="Times New Roman" w:ascii="Times New Roman" w:hAnsi="Times New Roman"/>
          <w:sz w:val="24"/>
          <w:szCs w:val="24"/>
        </w:rPr>
        <w:t>Заказчик обязуется оплатить Работы по настоящему Контракту.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2.1.</w:t>
        <w:tab/>
      </w:r>
      <w:r>
        <w:rPr/>
        <w:t>Цена Работ по Контракту составляет _____________________(____________________________________________) рублей и включает в себя стоимость непосредственно Работ по капитальному ремонту, стоимость материалов, необходимых для их выполнения, приобретаемых Подрядчиком, налоги, сборы и другие обязательные платежи.</w:t>
      </w:r>
    </w:p>
    <w:p>
      <w:pPr>
        <w:pStyle w:val="Normal"/>
        <w:ind w:left="-540" w:hanging="0"/>
        <w:jc w:val="both"/>
        <w:rPr/>
      </w:pPr>
      <w:r>
        <w:rPr>
          <w:b/>
        </w:rPr>
        <w:t>2.2.</w:t>
        <w:tab/>
      </w:r>
      <w:r>
        <w:rPr/>
        <w:t>Все расчеты с Подрядчиком производит Заказчик.</w:t>
      </w:r>
    </w:p>
    <w:p>
      <w:pPr>
        <w:pStyle w:val="Normal"/>
        <w:ind w:left="-540" w:hanging="0"/>
        <w:jc w:val="both"/>
        <w:rPr/>
      </w:pPr>
      <w:r>
        <w:rPr>
          <w:b/>
        </w:rPr>
        <w:t>2.3.</w:t>
        <w:tab/>
      </w:r>
      <w:r>
        <w:rPr/>
        <w:t>Заказчик в течении 5 (пяти) дней с момента подписания  настоящего Контракта оплачивает Подрядчику аванс в размере 30% стоимости Работ.</w:t>
      </w:r>
    </w:p>
    <w:p>
      <w:pPr>
        <w:pStyle w:val="Normal"/>
        <w:ind w:left="-540" w:hanging="0"/>
        <w:jc w:val="both"/>
        <w:rPr/>
      </w:pPr>
      <w:r>
        <w:rPr>
          <w:b/>
        </w:rPr>
        <w:t>3.1.</w:t>
        <w:tab/>
      </w:r>
      <w:r>
        <w:rPr/>
        <w:t>Окончательный расчет производится после приемки работ Заказчиком на основании акта выполненных работ (форма КС-2)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а-фактуры, в течение 5 (пяти) банковских дней с момента наступления указанных обстоятельств путем перечисления средств на расчетный счет Подрядчи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оки выполнения ремонтных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лендарные сроки выполнения работ определяются:</w:t>
      </w:r>
    </w:p>
    <w:p>
      <w:pPr>
        <w:pStyle w:val="Normal"/>
        <w:jc w:val="both"/>
        <w:rPr/>
      </w:pPr>
      <w:r>
        <w:rPr/>
        <w:t>- начало работ – в течение 2 (двух) рабочих дней с момента заключения Контракта;</w:t>
      </w:r>
    </w:p>
    <w:p>
      <w:pPr>
        <w:pStyle w:val="Normal"/>
        <w:jc w:val="both"/>
        <w:rPr/>
      </w:pPr>
      <w:r>
        <w:rPr/>
        <w:t xml:space="preserve">- окончание работ - до 20 ноября 2007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возникновения непредвиденных обстоятельств, которые могут повлиять на ухудшение качества выполнения Подрядчиком работ, последний обязан известить Заказчика в течение 1 рабочего дня в письменном вид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ьзование для выполнения работ по настоящему Контракту материалов, не предусмотренных сметой, не допускается. При выполнении Заказчиком работ из материалов, не отвечающим стандартам качества и требованиям проектно-сметной документации, Заказчик вправе расторгнуть Контракт в одностороннем порядке с письменным уведомлением Заказчика и с составлением одностороннего Ак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выявления дефектов выполнения работ, после составления одностороннего Акта Заказчик останавливает дальнейшее производство работ, расторгает настоящий Контракт, письменно уведомив об этом Заказчика, и не производит оплату за некачественно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Подрядчик самостоятельно организует производство Работ  в соответствии со сроками, указанными в разделе 3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5. Подрядчик письменно информирует Заказчика за 5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rPr/>
      </w:pPr>
      <w:r>
        <w:rPr/>
        <w:t>5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79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ind w:firstLine="708"/>
        <w:jc w:val="both"/>
        <w:rPr/>
      </w:pPr>
      <w:r>
        <w:rPr/>
        <w:t>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объекта производится в течение 5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2. Срок 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Изменение и расторжение Контракта</w:t>
      </w:r>
    </w:p>
    <w:p>
      <w:pPr>
        <w:pStyle w:val="TextBodyIndent"/>
        <w:rPr/>
      </w:pPr>
      <w:r>
        <w:rPr/>
        <w:t>11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ind w:left="360"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1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2.Ответственность сторон</w:t>
      </w:r>
    </w:p>
    <w:p>
      <w:pPr>
        <w:pStyle w:val="Normal"/>
        <w:jc w:val="both"/>
        <w:rPr/>
      </w:pPr>
      <w:r>
        <w:rPr/>
        <w:t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4.Юридические адреса и реквизиты Сторон</w:t>
      </w:r>
    </w:p>
    <w:p>
      <w:pPr>
        <w:pStyle w:val="3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казчик:</w:t>
      </w:r>
    </w:p>
    <w:p>
      <w:pPr>
        <w:pStyle w:val="Normal"/>
        <w:rPr/>
      </w:pPr>
      <w:r>
        <w:rPr/>
        <w:t>МУЗ «Городская клиническая больница восстановительного лечения № 5»</w:t>
      </w:r>
    </w:p>
    <w:p>
      <w:pPr>
        <w:pStyle w:val="Normal"/>
        <w:rPr/>
      </w:pPr>
      <w:r>
        <w:rPr/>
        <w:t>153006, г. Иваново, ул. 3-я Сосневская, д. 137</w:t>
      </w:r>
    </w:p>
    <w:p>
      <w:pPr>
        <w:pStyle w:val="Normal"/>
        <w:rPr/>
      </w:pPr>
      <w:r>
        <w:rPr/>
        <w:t>Тел./факс (4932) 47-40-31</w:t>
      </w:r>
    </w:p>
    <w:p>
      <w:pPr>
        <w:pStyle w:val="Normal"/>
        <w:rPr/>
      </w:pPr>
      <w:r>
        <w:rPr/>
        <w:t>БИК 042435000 ИНН 3730006353 КПП 370201001</w:t>
      </w:r>
    </w:p>
    <w:p>
      <w:pPr>
        <w:pStyle w:val="Normal"/>
        <w:rPr/>
      </w:pPr>
      <w:r>
        <w:rPr/>
        <w:t>р/сч. 40204810900000000019 РКЦ № 2 г. Иваново</w:t>
      </w:r>
    </w:p>
    <w:p>
      <w:pPr>
        <w:pStyle w:val="Normal"/>
        <w:rPr/>
      </w:pPr>
      <w:r>
        <w:rPr/>
        <w:t>л/сч. 002012351</w:t>
      </w:r>
    </w:p>
    <w:p>
      <w:pPr>
        <w:pStyle w:val="Normal"/>
        <w:rPr/>
      </w:pPr>
      <w:r>
        <w:rPr/>
      </w:r>
    </w:p>
    <w:p>
      <w:pPr>
        <w:pStyle w:val="3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дрядчик: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азчик______________ /Новосельский А. Н. 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М.П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рядчик__________ / ______________</w:t>
      </w:r>
    </w:p>
    <w:p>
      <w:pPr>
        <w:pStyle w:val="3"/>
        <w:ind w:left="0" w:hanging="0"/>
        <w:rPr>
          <w:sz w:val="24"/>
          <w:szCs w:val="24"/>
        </w:rPr>
      </w:pPr>
      <w:r>
        <w:rPr/>
        <w:t xml:space="preserve">                                          </w:t>
      </w:r>
      <w:r>
        <w:rPr>
          <w:sz w:val="24"/>
          <w:szCs w:val="24"/>
        </w:rPr>
        <w:t>М.П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ородская клиническая больница восстановительного лечения № 5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ул. Инженерная, д.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здания детского ортопедического отделения по ул. Инженерная, д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о – в течение 2 (двух) рабочих дней со дня подписания Муниципального контракта, завершение - 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ноября 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rPr>
          <w:sz w:val="22"/>
        </w:rPr>
      </w:pPr>
      <w:r>
        <w:rPr>
          <w:sz w:val="22"/>
        </w:rPr>
        <w:t>Заказчик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_______________/ Новосельский А. Н.</w:t>
      </w:r>
    </w:p>
    <w:p>
      <w:pPr>
        <w:pStyle w:val="3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Подрядчик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1"/>
        </w:tabs>
        <w:ind w:left="185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6"/>
        </w:tabs>
        <w:ind w:left="24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6"/>
        </w:tabs>
        <w:ind w:left="28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16"/>
        </w:tabs>
        <w:ind w:left="32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55:00Z</dcterms:created>
  <dc:creator>user</dc:creator>
  <dc:description/>
  <cp:keywords/>
  <dc:language>en-US</dc:language>
  <cp:lastModifiedBy>0519</cp:lastModifiedBy>
  <cp:lastPrinted>2007-07-24T11:42:00Z</cp:lastPrinted>
  <dcterms:modified xsi:type="dcterms:W3CDTF">2007-10-10T07:12:00Z</dcterms:modified>
  <cp:revision>7</cp:revision>
  <dc:subject/>
  <dc:title>Извещение о  проведении  запроса  котировок </dc:title>
</cp:coreProperties>
</file>