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Согласовано: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Председатель комитета по культуре </w:t>
      </w:r>
    </w:p>
    <w:p>
      <w:pPr>
        <w:pStyle w:val="Normal"/>
        <w:ind w:left="2124" w:firstLine="3558"/>
        <w:rPr/>
      </w:pPr>
      <w:r>
        <w:rPr>
          <w:sz w:val="20"/>
          <w:szCs w:val="20"/>
        </w:rPr>
        <w:t xml:space="preserve">администрации города Иванова </w:t>
      </w:r>
    </w:p>
    <w:p>
      <w:pPr>
        <w:pStyle w:val="Normal"/>
        <w:ind w:left="2124" w:firstLine="355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 xml:space="preserve">                   С.И. Фро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астникам размещения заказа</w:t>
      </w:r>
    </w:p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12»   октября   2007 г</w:t>
      </w:r>
      <w:r>
        <w:rPr/>
        <w:t>.</w:t>
      </w:r>
    </w:p>
    <w:p>
      <w:pPr>
        <w:pStyle w:val="Normal"/>
        <w:ind w:left="3540" w:firstLine="708"/>
        <w:jc w:val="center"/>
        <w:rPr/>
      </w:pPr>
      <w:r>
        <w:rPr/>
        <w:t xml:space="preserve">Регистрационный номер 741 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ЦБС детских библиотек администрации г. 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40, г. Иваново, ул. Шубиных, д.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SDB@mail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 Людмила Никола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56-54-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0, г. Иваново, пл. Революции, д.6, к. 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7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013"/>
        <w:gridCol w:w="1332"/>
        <w:gridCol w:w="2976"/>
        <w:gridCol w:w="1237"/>
        <w:gridCol w:w="1218"/>
        <w:gridCol w:w="164"/>
      </w:tblGrid>
      <w:tr>
        <w:trPr>
          <w:trHeight w:val="130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системы энергоснабжения в детской библиотеке-филиале №1 ( Кохомское ш.,д.17) МУ ЦБС детских библиотек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, имеющих сертификаты, технические паспорта или иные документы, удостоверяющие их качество.</w:t>
            </w:r>
          </w:p>
        </w:tc>
        <w:tc>
          <w:tcPr>
            <w:tcW w:w="2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монт системы энергоснабжения  в детской библиотеке-филиале №1 МУ ЦБС детских библиотек, согласно объемов, учтенных в сметном расчете. При уменьшении цены на 10% и более, предоставить Заказчику обоснование уменьшения цены .Наличие лицензии на выполнение данного вида работ. </w:t>
            </w:r>
            <w:r>
              <w:rPr>
                <w:bCs/>
                <w:sz w:val="20"/>
              </w:rPr>
              <w:t>Наличие лицензии Минэнерго и Госстроя. Наличие электролаборатории  (ЭТЛ).</w:t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я всех нормативных актов действующего законодательства в области охраны труда, охраны окружающей среды, пожарной безопасности ППБ-01-03 и электробезопасности.</w:t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электромонтажных и электротехнических работ. Строгое выполнение работ согласно графику работ. Срок предоставления качества выполненных работ -2 (два) года.</w:t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 (собственные средств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22,93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стоимость работ (в соответствии со сметой),  НДС, накладные, транспортные расходы и др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а-филиал №1, Кохомское шоссе, д.1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60 календарных дней с момента подписания муниципального контракта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плата – 30 % в течение 10-и банковских дней после заключения контракта. О</w:t>
            </w:r>
            <w:r>
              <w:rPr>
                <w:bCs/>
              </w:rPr>
              <w:t>кончательная оплата – в</w:t>
            </w:r>
            <w:r>
              <w:rPr/>
              <w:t xml:space="preserve"> течение 10-и банковских дней с момента получения счета-фактуры и акта выполненных работ, по безналичному расче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 истечении 5-ти дней со дня размещения протокола на официальном сайте рассмотрения и оценки котировочных заявок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szCs w:val="24"/>
        </w:rPr>
      </w:pPr>
      <w:r>
        <w:rPr>
          <w:rFonts w:eastAsia="Courier New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 ЦБС детских библиотек администрации г. Иваново, именуемый в дальнейшем «Заказчик», в лице директора Крохиной Людмилы Николаевны, действующей на основании Устава, с одной стороны и ________________________________________________________, именуемый в дальнейшем «Подрядчик», в лице ___________________, действующего на основании ________________________, со второй стороны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360"/>
        <w:rPr/>
      </w:pPr>
      <w:r>
        <w:rPr>
          <w:sz w:val="22"/>
          <w:szCs w:val="22"/>
        </w:rPr>
        <w:t>1.1 Заказчик поручает, а Подрядчик принимает на себя обязательство по выполнению следующих видов работ: ремонт системы энергоснабжения в библиотеке-филиале №1 Кохомское шоссе, д.17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– Один календарный месяц со дня подписания контракта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2.1. Цена контракта составляет        руб.  (                                       руб.            коп.) .</w:t>
      </w:r>
    </w:p>
    <w:p>
      <w:pPr>
        <w:pStyle w:val="21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Цена включает стоимость работ (в соответствии со сметой),  НДС, накладные, транспортные расходы и др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Госэкспертиза проектной документации не проводится в соответствии с п.3 ст.49 ГСК (в ред. ФЗ №210 от 31.12.2005 г.)</w:t>
      </w:r>
    </w:p>
    <w:p>
      <w:pPr>
        <w:pStyle w:val="Normal"/>
        <w:ind w:left="283" w:hanging="0"/>
        <w:rPr>
          <w:bCs/>
          <w:sz w:val="22"/>
          <w:szCs w:val="22"/>
        </w:rPr>
      </w:pPr>
      <w:r>
        <w:rPr>
          <w:sz w:val="22"/>
          <w:szCs w:val="22"/>
        </w:rPr>
        <w:t>2.3. В течение 10 дней после заключения контракта «Заказчик» перечисляет на расчетный счет «Подрядчика» аванс в размере 30%. О</w:t>
      </w:r>
      <w:r>
        <w:rPr>
          <w:bCs/>
          <w:sz w:val="22"/>
          <w:szCs w:val="22"/>
        </w:rPr>
        <w:t xml:space="preserve">плата выполненных работ ( окончательный расчет) производится на основании смет, соответствующих  условиям п. 2.2. настоящего контракта,  </w:t>
      </w:r>
      <w:r>
        <w:rPr>
          <w:sz w:val="22"/>
          <w:szCs w:val="22"/>
        </w:rPr>
        <w:t>счетов-фактур, актов по форме КС-2, КС-3 в течение 10 дней после подписания акта выполненных работ, и при услови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е выполнение всех работ, использование качественных материалов, соответствующих стандартам и техническим условиям, имеющих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2 года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/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трехсотой от сметной стоимост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.</w:t>
      </w:r>
    </w:p>
    <w:p>
      <w:pPr>
        <w:pStyle w:val="TextBodyIndent"/>
        <w:spacing w:before="120" w:after="120"/>
        <w:ind w:left="284" w:hanging="0"/>
        <w:jc w:val="both"/>
        <w:rPr/>
      </w:pPr>
      <w:r>
        <w:rPr>
          <w:sz w:val="22"/>
          <w:szCs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/>
      </w:pPr>
      <w:r>
        <w:rPr/>
        <w:t>7. Адреса и платежные реквизиты сторон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531"/>
      </w:tblGrid>
      <w:tr>
        <w:trPr>
          <w:trHeight w:val="4402" w:hRule="atLeast"/>
        </w:trPr>
        <w:tc>
          <w:tcPr>
            <w:tcW w:w="4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 ЦБС детских библиотек администрации г.Иван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>153000, г.Иваново, Шубиных, 16</w:t>
              <w:br/>
            </w:r>
          </w:p>
          <w:p>
            <w:pPr>
              <w:pStyle w:val="Normal"/>
              <w:rPr/>
            </w:pPr>
            <w:r>
              <w:rPr/>
              <w:t>ИНН 3702136030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_ Крохина Л.Н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рядчик: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28:00Z</dcterms:created>
  <dc:creator>Елена</dc:creator>
  <dc:description/>
  <cp:keywords/>
  <dc:language>en-US</dc:language>
  <cp:lastModifiedBy>0519</cp:lastModifiedBy>
  <cp:lastPrinted>2007-10-11T14:28:00Z</cp:lastPrinted>
  <dcterms:modified xsi:type="dcterms:W3CDTF">2007-10-12T10:52:00Z</dcterms:modified>
  <cp:revision>6</cp:revision>
  <dc:subject/>
  <dc:title/>
</cp:coreProperties>
</file>